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/>
          <w:b/>
          <w:sz w:val="20"/>
        </w:rPr>
      </w:pPr>
      <w:r>
        <w:rPr>
          <w:sz w:val="20"/>
        </w:rPr>
        <w:t>Załącznik nr 1do SIW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ka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otłowni gazowych i węzłów cieplnych w budynkach mieszkalnych, biurowych i wolnostojących stanowiących własność TBS Wrocław Sp. z o.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Hlk456239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kotłown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zewane budyn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kotłów gazowyc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rzywoustego nr 9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e Krzywoustego 91 i 93-93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UNICAL MODULEX EXT 150 o mocy 146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łownia - ul. Krzywoustego 28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Krzywoustego 28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Hoval typu TopGas 45 o mocy 4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Zielna 4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Zielna 4a-4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kocioł gazowy Hoval typu Ultragas o mocy 200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49" w:leader="none"/>
              </w:tabs>
              <w:rPr/>
            </w:pPr>
            <w:r>
              <w:rPr>
                <w:sz w:val="20"/>
              </w:rPr>
              <w:tab/>
              <w:tab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łownia - ul. Zielna nr 16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Zielna 4-2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Buderus o mocy 250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asztelańska nr 1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e Kasztelańska 13-19 i 2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kotły gazowe Hoval typu Ultragas o łącznej mocy 720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lownia - ul. Krępicka nr 44c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Krępicka 44-44F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Buderus typu GE 434 o mocy 213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rępicka nr 46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Krępicka 46-46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Buderus typu GE 434 o mocy 32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Brzezińska  nr 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Brzezińska 13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2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rzezińska nr 3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Brzezińska 31-4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20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olnobrzeska nr 2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Dolnobrzeska 24-3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Hoval typu Ultragas o mocy 25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Dolnobrzeska nr 36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36-36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Dolnobrzeska 40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Dolnobrzeska 40-40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 .Dolnobrzeska 42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Dolnobrzeska 42-42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Dolnobrzeska 44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Dolnobrzeska 44-44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Prochowicka nr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2-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6-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Prochowicka nr 1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10-1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1-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7-1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1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. mieszkalny Prochowicka 13-1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Bytomska nr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e Bytomska 1-3 i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Hoval typu Ultragas, o mocy 364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siedlowa kotłownia</w:t>
            </w:r>
            <w:r>
              <w:rPr>
                <w:sz w:val="20"/>
              </w:rPr>
              <w:t xml:space="preserve"> - ul. Wojanowska 30/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wolnostojąc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3 kotły gazowe Viessmann Vitoplex 200 typ sx2A o mocy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1600kW + 2 x 1300kW i Aparat Grzewczo Wentylacyj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a - ul. Przybyszewskiego nr 102/10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biurow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VAILANT o mocy 84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Tylna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biurow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AILANT o mocy 84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33-3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Dolnobrzeska 31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31A-3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iessmann typu VITODENS 200-W o mocy 6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25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31-3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37-4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13-1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19-2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19-2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25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Błońsk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Błońska 1-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Błońska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Błońska 7-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Viessmann typu VITODENS 200-W o mocy 6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39-4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olnobrzeska 45-4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66-7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Prężycka 72-7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rPr>
          <w:b/>
          <w:b/>
        </w:rPr>
      </w:pPr>
      <w:r>
        <w:rPr>
          <w:b/>
        </w:rPr>
        <w:t>Kotłownie na gwarancji : lp.1 i 25-3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69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ęzłów ciepl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Ogrzewane budyn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Opis węzłów ciepl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Górnicza nr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Górnicza 24-5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wymiennikowy, dwufunkcyjny o mocy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-  29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7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ęzeł cieplny - ul. Leonarda da Vinci 6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. Leonarda da Vinci 5a-10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143,5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1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ęzeł cieplny - ul. Leonarda da Vinci 12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Leonarda da Vinci 11a-12c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112,9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166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3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3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rPr/>
            </w:pPr>
            <w:r>
              <w:rPr>
                <w:sz w:val="20"/>
              </w:rPr>
              <w:t>Węzeł cieplny - ul. Wojanowska 36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34-3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38-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42-4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4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4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50-5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54-5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5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6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62-6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66-6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7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7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74-7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78-8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82-8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ul. Rodzynkow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4-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8-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Rodzynkowa 12-1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aktylowa 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aktylow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Daktylowa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qanowska 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ul. Wojanowska 8-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12-1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16-1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20-2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2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Wojanowska 26-2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Świstackiego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Świstackiego 5-1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wymiennikowy, dwufunkcyjny o mocy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-  285,6kW, Q</w:t>
            </w:r>
            <w:r>
              <w:rPr>
                <w:sz w:val="20"/>
                <w:vertAlign w:val="subscript"/>
              </w:rPr>
              <w:t xml:space="preserve"> cw max –</w:t>
            </w:r>
            <w:r>
              <w:rPr>
                <w:sz w:val="20"/>
              </w:rPr>
              <w:t xml:space="preserve"> 242,4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Pakistańska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bud. mieszkalny Pakistańska 5-1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tnamsk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33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20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Birmańsk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. mieszkalny Birmańska 1, Mościckiego 42a-42c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24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198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rPr/>
      </w:pPr>
      <w:r>
        <w:rPr>
          <w:b/>
        </w:rPr>
        <w:t>Węzły cieplne na gwarancji – L.p. 42-43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 Narrow" w:hAnsi="Arial Narrow" w:cs="Arial Narrow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6:00Z</dcterms:created>
  <dc:creator>TBS</dc:creator>
  <dc:description/>
  <cp:keywords/>
  <dc:language>en-US</dc:language>
  <cp:lastModifiedBy>Grazyna</cp:lastModifiedBy>
  <cp:lastPrinted>2020-07-14T13:42:00Z</cp:lastPrinted>
  <dcterms:modified xsi:type="dcterms:W3CDTF">2020-07-14T11:44:00Z</dcterms:modified>
  <cp:revision>6</cp:revision>
  <dc:subject/>
  <dc:title>Załącznik nr 1 do SIWZ</dc:title>
</cp:coreProperties>
</file>