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20"/>
        </w:rPr>
        <w:t>................................................</w:t>
        <w:tab/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0"/>
        </w:rPr>
        <w:t>pieczęć Wykonawcy</w:t>
      </w:r>
      <w:r>
        <w:rPr>
          <w:sz w:val="22"/>
        </w:rPr>
        <w:t xml:space="preserve">     </w:t>
        <w:tab/>
        <w:tab/>
        <w:tab/>
        <w:tab/>
        <w:tab/>
        <w:tab/>
        <w:t xml:space="preserve">                   </w:t>
      </w:r>
      <w:r>
        <w:rPr>
          <w:b/>
          <w:sz w:val="20"/>
          <w:u w:val="single"/>
        </w:rPr>
        <w:t>Załącznik nr 2A do SIWZ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ormularz cenow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wykonania usługi prowadzenia serwisu eksploatacyjnego </w:t>
      </w:r>
    </w:p>
    <w:p>
      <w:pPr>
        <w:pStyle w:val="Normal"/>
        <w:jc w:val="center"/>
        <w:rPr/>
      </w:pPr>
      <w:r>
        <w:rPr>
          <w:b/>
          <w:sz w:val="20"/>
        </w:rPr>
        <w:t>kotłowni gazowych centralnego ogrzewania i węzłów ciepln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1984"/>
        <w:gridCol w:w="992"/>
        <w:gridCol w:w="1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 i węzły cieplne wyszczególnione w załaczniku nr 1 do SI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 określonej moc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tłown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węzłów cieplnyc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określonej 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prowadzenie serwisu eksploatacyjnego 1 kotłowni/1 węzła miesięcznie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ena za prowadzenie serwisu eksploatacyjn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tłowni i węzló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określonej moc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sięcz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poz. 3 razy poz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tek VA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prowadzenie serwisu eksploatacyjn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 i węzl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pl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ięcznie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poz. 5 plus poz.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50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rzywoustego 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51 do 10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Dolnobrzeska 36a,40a,42a.44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ochowicka 2,6,1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olnobrzeska 15,21,27,31a,35,41,47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Prężycka 21,27,33,39,68,74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łońska 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01 do 20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Zielna 4b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Prochowicka 3,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d 201 do 30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rzywoustego 9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olnobrzeska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301 do 500 k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Zielna 16, ul. Krępicka 44c,46b, ul. Brzezińska 23,39, ul. Bytomsk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a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20 kW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Kasztelańska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a osiedlowa o mocy 4 200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kotły + 1AGW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Wojanowska 30K budynek wolnosto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ęzły cieplne na osiedlu w Stabłowicach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88 do 11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janowska 2,4,6,8,12,18,20,24,26,3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,36,38,42,46,48,50,56,58,60,64,68,70,72,74,80,8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Rodzynkowa 1,2,3,5,6,10,14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aktylowa 1,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złów ciep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…..zł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węze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ły cieplne o mocy powyżej 11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Górnicza 36,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Leonarda da Vinci 6a,12a, ul. Świstackiego 5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Pakistańska 1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irmańsk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zl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p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…..zł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węze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84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budynkach biurowyc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Przybyszewskiego 102/104, ul.Tylna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</w:t>
            </w:r>
            <w:r>
              <w:rPr>
                <w:b/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xxx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</w:t>
            </w:r>
            <w:r>
              <w:rPr>
                <w:b/>
                <w:sz w:val="20"/>
              </w:rPr>
              <w:t>.zł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 xml:space="preserve">        podpis i pieczęć Wykonawcy    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lub upoważnionego przedstawiciela   </w:t>
      </w:r>
    </w:p>
    <w:p>
      <w:pPr>
        <w:pStyle w:val="Normal"/>
        <w:ind w:left="284"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4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Cena brutto </w:t>
      </w:r>
      <w:r>
        <w:rPr>
          <w:szCs w:val="24"/>
        </w:rPr>
        <w:t xml:space="preserve">/z podatkiem VAT / za prowadzenie serwisu eksploatacyjnego 39 kotłowni gazowych centralnego ogrzewania, 43 węzłów cieplnych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nosi ………………………………………………………………………….. zł.  miesięczni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łownie złotych: ……………………………………………………………………………………………………..</w:t>
      </w:r>
    </w:p>
    <w:p>
      <w:pPr>
        <w:pStyle w:val="Normal"/>
        <w:ind w:left="5396" w:firstLine="284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Cs w:val="24"/>
        </w:rPr>
        <w:t>Cena oferty brutto</w:t>
      </w:r>
      <w:r>
        <w:rPr>
          <w:szCs w:val="24"/>
        </w:rPr>
        <w:t xml:space="preserve"> /z podatkiem VAT/ za prowadzenie serwisu eksploatacyjnego 39 kotłowni gazowych centralnego ogrzewania, 43 węzłów cieplnych </w:t>
      </w:r>
      <w:r>
        <w:rPr>
          <w:b/>
          <w:szCs w:val="24"/>
        </w:rPr>
        <w:t>przez okres  24 miesięcy wynos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4  miesiące  x  ……………………. (cena za 1 miesiąc brutto) = ………...…………….… z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łownie złoty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ind w:left="5396" w:firstLine="284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left="284" w:firstLine="284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 xml:space="preserve">        podpis i pieczęć Wykonawcy    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lub upoważnionego przedstawiciela</w:t>
      </w:r>
    </w:p>
    <w:sectPr>
      <w:type w:val="nextPage"/>
      <w:pgSz w:w="11906" w:h="16838"/>
      <w:pgMar w:left="124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1:00Z</dcterms:created>
  <dc:creator>TBS</dc:creator>
  <dc:description/>
  <cp:keywords/>
  <dc:language>en-US</dc:language>
  <cp:lastModifiedBy>Grazyna</cp:lastModifiedBy>
  <cp:lastPrinted>2018-05-22T08:22:00Z</cp:lastPrinted>
  <dcterms:modified xsi:type="dcterms:W3CDTF">2020-07-07T05:41:00Z</dcterms:modified>
  <cp:revision>2</cp:revision>
  <dc:subject/>
  <dc:title/>
</cp:coreProperties>
</file>