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Załącznik   nr 5 do umowy nr </w:t>
      </w:r>
      <w:r>
        <w:rPr>
          <w:rFonts w:cs="Arial Narrow" w:ascii="Arial Narrow" w:hAnsi="Arial Narrow"/>
          <w:i/>
          <w:sz w:val="18"/>
          <w:szCs w:val="18"/>
        </w:rPr>
        <w:t xml:space="preserve">........................................  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z dnia   .................  201</w:t>
      </w:r>
      <w:r>
        <w:rPr>
          <w:rFonts w:cs="Arial Narrow" w:ascii="Arial Narrow" w:hAnsi="Arial Narrow"/>
          <w:i/>
          <w:color w:val="FFCC00"/>
          <w:sz w:val="18"/>
          <w:szCs w:val="18"/>
        </w:rPr>
        <w:t>.....</w:t>
      </w:r>
      <w:r>
        <w:rPr>
          <w:rFonts w:cs="Arial Narrow" w:ascii="Arial Narrow" w:hAnsi="Arial Narrow"/>
          <w:i/>
          <w:color w:val="000000"/>
          <w:sz w:val="18"/>
          <w:szCs w:val="18"/>
        </w:rPr>
        <w:t>roku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miary powierzchni do sprzątania  siedziby TBS Wrocław Sp. z o.o. przy ul. Tylna </w:t>
      </w:r>
      <w:r>
        <w:rPr>
          <w:rFonts w:cs="Arial Narrow" w:ascii="Arial Narrow" w:hAnsi="Arial Narrow"/>
          <w:sz w:val="24"/>
          <w:szCs w:val="24"/>
        </w:rPr>
        <w:t>14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985"/>
        <w:gridCol w:w="1701"/>
        <w:gridCol w:w="992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ARTER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pok. –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7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,9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 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3,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4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1,0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kafelki                   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9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1 komora tech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6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,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7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8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2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1- pom.t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0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6,0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2"/>
          <w:szCs w:val="22"/>
        </w:rPr>
        <w:t>Razem parter:   266,35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  <w:vertAlign w:val="superscript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985"/>
        <w:gridCol w:w="1701"/>
        <w:gridCol w:w="992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IERWSZE PIĘTRO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7 – pom. t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-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,6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9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-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,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1,4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7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,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3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3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82,9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2"/>
          <w:szCs w:val="22"/>
        </w:rPr>
        <w:t>Razem I piętro 176,26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  <w:vertAlign w:val="superscript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2121"/>
        <w:gridCol w:w="997"/>
        <w:gridCol w:w="1326"/>
      </w:tblGrid>
      <w:tr>
        <w:trPr>
          <w:trHeight w:val="31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IWNICA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m. gospodarcze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ok. 45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tłownia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mora techniczna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5,66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łem: 442,61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+ piwnica  45,66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= 488,27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wierzchnia okien: około 106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,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tym wiatrołap: około 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49:00Z</dcterms:created>
  <dc:creator>Piotr</dc:creator>
  <dc:description/>
  <cp:keywords/>
  <dc:language>en-US</dc:language>
  <cp:lastModifiedBy>Grazyna</cp:lastModifiedBy>
  <cp:lastPrinted>2017-01-13T08:26:00Z</cp:lastPrinted>
  <dcterms:modified xsi:type="dcterms:W3CDTF">2018-12-11T09:49:00Z</dcterms:modified>
  <cp:revision>2</cp:revision>
  <dc:subject/>
  <dc:title>Sprzątanie obiektu przy ul</dc:title>
</cp:coreProperties>
</file>