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sz w:val="20"/>
        </w:rPr>
        <w:t>Załącznik nr 10 do SIWZ</w: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UMOWA  NR ZE. 362……….  2019</w: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W dniu  ...................................2019r.  we Wrocławiu pomiędz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owarzystwem Budownictwa Społecznego Wrocław Spółką z ograniczoną odpowiedzialnością</w:t>
      </w:r>
      <w:r>
        <w:rPr>
          <w:rFonts w:cs="Arial Narrow" w:ascii="Arial Narrow" w:hAnsi="Arial Narrow"/>
        </w:rPr>
        <w:t xml:space="preserve"> z siedzibą: 51-148 Wrocław ul. Stanisława Przybyszewskiego nr 102/104, wpisanym do rejestru przedsiębiorców Krajowego Rejestru Sądowego pod numerem  KRS   0000117724 , sąd rejestrowy:  Sąd Rejonowy dla Wrocławia Fabrycznej  we Wrocławiu VI Wydział Gospodarczy Krajowego Rejestru Sądowego, kapitał zakładowy 173 146 962,00 zł, NIP 895-16-33-275, REGON 931934621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Zamawiającym”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 xml:space="preserve">.. ……………………………………………………………………………………………………………………………………………………………………………………………………………………………………………………zwanym 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wyniku wyboru oferty w postępowaniu prowadzonym na podstawie ustawy z dnia 29 stycznia 2004r Prawo zamówień publicznych / tekst jednolity Dz.U. z  2018 r. poz.1986 ze zm./,  w trybie przetargu nieograniczonego,  została zawarta umowa o następującej treści 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1. Zamawiający  powierza, a Wykonawca zobowiązuje się do wykonywania następujące usługi w </w:t>
      </w:r>
      <w:r>
        <w:rPr>
          <w:rFonts w:cs="Arial Narrow" w:ascii="Arial Narrow" w:hAnsi="Arial Narrow"/>
          <w:iCs/>
        </w:rPr>
        <w:t>budynkach mieszkalnych oraz na terenach zewnętrznych przyległych do tych budynków, stanowiących własność Zamawiającego wymienionych w ust. 2 niniejszego paragrafu: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iCs/>
          <w:szCs w:val="22"/>
        </w:rPr>
        <w:t>1) usługi sprzątania</w:t>
      </w:r>
      <w:r>
        <w:rPr>
          <w:rFonts w:cs="Arial Narrow" w:ascii="Arial Narrow" w:hAnsi="Arial Narrow"/>
          <w:b/>
          <w:iCs/>
          <w:szCs w:val="22"/>
        </w:rPr>
        <w:t xml:space="preserve">, </w:t>
      </w:r>
      <w:r>
        <w:rPr>
          <w:rFonts w:cs="Arial Narrow" w:ascii="Arial Narrow" w:hAnsi="Arial Narrow"/>
          <w:szCs w:val="22"/>
        </w:rPr>
        <w:t>polegające na stałym utrzymywaniu    czystości i porządku w przeznaczonych do wspólnego  użytku mieszkańców częściach wspólnych budynków mieszkalnych i innych wskazanych w umowie, garażach podziemnych oraz  na terenach   zewnętrznych  przyległych do tych budynków,</w:t>
      </w:r>
    </w:p>
    <w:p>
      <w:pPr>
        <w:pStyle w:val="Normal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2) usługi w budynkach mieszkalnych w zakresie:</w:t>
      </w:r>
    </w:p>
    <w:p>
      <w:pPr>
        <w:pStyle w:val="Normal"/>
        <w:ind w:left="426" w:hanging="284"/>
        <w:jc w:val="both"/>
        <w:rPr/>
      </w:pPr>
      <w:r>
        <w:rPr>
          <w:rFonts w:cs="Arial Narrow" w:ascii="Arial Narrow" w:hAnsi="Arial Narrow"/>
          <w:szCs w:val="22"/>
        </w:rPr>
        <w:t>a) wymiany  lub uzupełniania żarówek o mocy od 40 do 60 W w oprawach oświetleniowych na klatkach schodowych, w suszarniach, wózkowniach, pomieszczeniach gospodarczych i technicznych, korytarzach piwnicznych oraz w innych pomieszczeniach służących do wspólnego użytku mieszkańców, z wyłączeniem lamp oświetlenia załączanego przez automat zmierzchowy, oświetlenia numerów policyjnych na nieruchomościach, opraw oświetleniowych  typu LED i świetlówkowych w  budynkach  przy ul. Wojanowskiej 2-84, ul. Rodzynkowej  1-5 i   2-14 ,                     ul. Daktylowej 1-5, ul. Bytomskiej 1, ul. Kasztelańskiej 13-21, ul. Leonarda da Vinci 5A – 12C,             ul. Przybyszewskiego 112 – 114 oprócz korytarzy piwnicznych,  ul. Trzebnickiej 76B – 76D,                 ul. Dolnobrzeskiej 13 – 49, ul. Błońskiej 1 – 9,ul. Prężyckiej 19 – 41,  ul. Prężyckiej 66 – 76,                   ul. Pakistańskiej 5 – 11, ul. Wietnamskiej 3,ul. Mościckiego 42A – 42C we Wrocławiu.</w:t>
      </w:r>
    </w:p>
    <w:p>
      <w:pPr>
        <w:pStyle w:val="Normal"/>
        <w:ind w:left="426" w:hanging="426"/>
        <w:jc w:val="both"/>
        <w:rPr/>
      </w:pPr>
      <w:r>
        <w:rPr>
          <w:rFonts w:eastAsia="Arial Narrow" w:cs="Arial Narrow" w:ascii="Arial Narrow" w:hAnsi="Arial Narrow"/>
          <w:szCs w:val="22"/>
        </w:rPr>
        <w:t xml:space="preserve">   </w:t>
      </w:r>
      <w:r>
        <w:rPr>
          <w:rFonts w:cs="Arial Narrow" w:ascii="Arial Narrow" w:hAnsi="Arial Narrow"/>
          <w:szCs w:val="22"/>
        </w:rPr>
        <w:t>b) wywieszania flag narodowych na budynkach mieszkalnych z okazji świąt państwowych                      i uroczystości lokalnych oraz zdejmowanie  flag, w terminach wskazanych przez Zamawiającego,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</w:t>
      </w:r>
      <w:r>
        <w:rPr>
          <w:rFonts w:cs="Arial Narrow" w:ascii="Arial Narrow" w:hAnsi="Arial Narrow"/>
          <w:szCs w:val="22"/>
        </w:rPr>
        <w:t>c)  doręczania najemcom lokali pism i innej  korespondencji od Zamawiającego,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</w:t>
      </w:r>
      <w:r>
        <w:rPr>
          <w:rFonts w:cs="Arial Narrow" w:ascii="Arial Narrow" w:hAnsi="Arial Narrow"/>
          <w:szCs w:val="22"/>
        </w:rPr>
        <w:t>d) wywieszania obwieszczeń i zawiadomień w budynkach mieszkalnych oraz zdejmowanie   obwieszczeń i zawiadomień po upływie okresu, na który zostały  wywieszone, a także ogłoszeń wywieszonych bez zgody Zamawiającego.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  <w:szCs w:val="24"/>
        </w:rPr>
        <w:t>2. Usługi, objęte przedmiotem umowy, wykonywane będą we Wrocławiu, w następujących budynkach mieszkalnych i na następujących terenach zewnętrznych przyległych do tych budynków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przy ul.Stanisława Przybyszewskiego nr 112 -1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przy ul.Michała Tadeusza Falzmanna nr 17-33 i Henryka Kamieńskiego nr 200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przy ul.Bolesława Krzywoustego nr  91- 93 i 93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/ przy ul.Stacha Świstackiego nr 5- 13,</w:t>
      </w:r>
    </w:p>
    <w:p>
      <w:pPr>
        <w:pStyle w:val="Normal"/>
        <w:rPr/>
      </w:pPr>
      <w:r>
        <w:rPr>
          <w:rFonts w:cs="Arial Narrow" w:ascii="Arial Narrow" w:hAnsi="Arial Narrow"/>
        </w:rPr>
        <w:t>5/ przy ul.Zielnej nr 4- 22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/ przy ul.Krępickiej nr 44- 44 F i 46-46D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/ przy ul.Dolnobrzeskiej nr 24-30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/ przy ul.Brzezińskiej nr 13-43,</w:t>
      </w:r>
    </w:p>
    <w:p>
      <w:pPr>
        <w:pStyle w:val="Normal"/>
        <w:ind w:left="28" w:hanging="285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>9/ przy ul.Górniczej nr 24-50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0/ przy ul.Zielnej nr 4A-4D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1/ przy ul. Kasztelańskiej nr 13-21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2/ przy ul. Bytomskiej nr 1- 5.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3/ przy ul.Dolnobrzeskiej nr 36-36A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4/ przy ul.Dolnobrzeskiej nr 40-44A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5/ przy ul.Prochowickiej nr 1-17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6/ przy ul.Prochowickiej nr 2-12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7/ przy ul. Syjamskiej 4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8/ przy ul. Wileńskiej 2 – 24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9/ przy ul. Pionierów 9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0/ przy ul. Pionierów 8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1/ przy ul. Cedrowej 2 – 28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2. przy ul. Topolowej 3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3/ przy ul. Wileńskiej 1 – 37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4/ przy ul. Pionierów  5 – 7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5/ przy ul. Pionierów  4 – 6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6/ przy ul. Cedrowej 1 – 23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7/ przy ul. Topolowej 5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8/ przy ul. Krzywoustego 285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9/ przy ul. Leonarda da Vinci 5A – 12C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30/ przy ul. Wojanowskiej 2 – 84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31/ przy ul. Rodzynkowej 1 – 5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32/ przy ul. Rodzynkowej 2 – 14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33/ przy ul. Daktylowej 1 – 5,  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4/ przy ul. Trzebnickiej 76B – 76E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5/ przy ul. Dolnobrzeskiej 13 – 49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6/ przy ul. Błońskiej 1 – 9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7/ przy ul. Prężyckiej 19 – 41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8/ przy ul. Prężyckiej 66 – 76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9/ przy ul. Pakistańskiej 5 – 11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40/ przy ul. Wietnamskiej 3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41/ przy ul. Mościckiego 42A – 42C,</w:t>
      </w:r>
    </w:p>
    <w:p>
      <w:pPr>
        <w:pStyle w:val="Normal"/>
        <w:tabs>
          <w:tab w:val="clear" w:pos="708"/>
          <w:tab w:val="left" w:pos="1440" w:leader="none"/>
        </w:tabs>
        <w:ind w:left="1942" w:hanging="194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42/ przy ul. Birmańskiej 1</w:t>
      </w:r>
    </w:p>
    <w:p>
      <w:pPr>
        <w:pStyle w:val="Normal"/>
        <w:tabs>
          <w:tab w:val="clear" w:pos="708"/>
          <w:tab w:val="left" w:pos="1440" w:leader="none"/>
        </w:tabs>
        <w:ind w:left="1942" w:hanging="194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 Narrow" w:ascii="Arial Narrow" w:hAnsi="Arial Narrow"/>
          <w:szCs w:val="22"/>
        </w:rPr>
        <w:t>Powierzchnia, na której wykonywane będą usługi wynosi: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  <w:szCs w:val="22"/>
        </w:rPr>
        <w:t xml:space="preserve">1/  wewnątrz budynków mieszkalnych ogółem : </w:t>
      </w:r>
      <w:r>
        <w:rPr>
          <w:rFonts w:cs="Arial Narrow" w:ascii="Arial Narrow" w:hAnsi="Arial Narrow"/>
          <w:b/>
          <w:szCs w:val="22"/>
        </w:rPr>
        <w:t>39 646,06</w:t>
      </w:r>
      <w:r>
        <w:rPr>
          <w:rFonts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b/>
          <w:szCs w:val="22"/>
        </w:rPr>
        <w:t xml:space="preserve"> m</w:t>
      </w:r>
      <w:r>
        <w:rPr>
          <w:rFonts w:cs="Arial Narrow" w:ascii="Arial Narrow" w:hAnsi="Arial Narrow"/>
          <w:b/>
          <w:szCs w:val="22"/>
          <w:vertAlign w:val="superscript"/>
        </w:rPr>
        <w:t>2</w:t>
      </w:r>
      <w:r>
        <w:rPr>
          <w:rFonts w:cs="Arial Narrow" w:ascii="Arial Narrow" w:hAnsi="Arial Narrow"/>
          <w:b/>
          <w:szCs w:val="22"/>
        </w:rPr>
        <w:t>.</w:t>
      </w:r>
    </w:p>
    <w:p>
      <w:pPr>
        <w:pStyle w:val="Normal"/>
        <w:ind w:left="851" w:hanging="142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2/</w:t>
      </w:r>
      <w:r>
        <w:rPr>
          <w:rFonts w:cs="Arial Narrow" w:ascii="Arial Narrow" w:hAnsi="Arial Narrow"/>
          <w:b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miejsc postojowych oraz dróg dojazdowych w garażach podziemnych ogółem:    </w:t>
      </w:r>
      <w:r>
        <w:rPr>
          <w:rFonts w:cs="Arial Narrow" w:ascii="Arial Narrow" w:hAnsi="Arial Narrow"/>
          <w:b/>
          <w:szCs w:val="22"/>
        </w:rPr>
        <w:t>3 400,20m</w:t>
      </w:r>
      <w:r>
        <w:rPr>
          <w:rFonts w:cs="Arial Narrow" w:ascii="Arial Narrow" w:hAnsi="Arial Narrow"/>
          <w:b/>
          <w:szCs w:val="22"/>
          <w:vertAlign w:val="superscript"/>
        </w:rPr>
        <w:t>2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Cs w:val="22"/>
        </w:rPr>
        <w:t xml:space="preserve">3/   terenów zewnętrznych przyległych do budynków mieszkalnych ogółem: </w:t>
      </w:r>
      <w:r>
        <w:rPr>
          <w:rFonts w:cs="Arial Narrow" w:ascii="Arial Narrow" w:hAnsi="Arial Narrow"/>
          <w:b/>
          <w:szCs w:val="22"/>
        </w:rPr>
        <w:t>313 013,73m</w:t>
      </w:r>
      <w:r>
        <w:rPr>
          <w:rFonts w:cs="Arial Narrow" w:ascii="Arial Narrow" w:hAnsi="Arial Narrow"/>
          <w:b/>
          <w:szCs w:val="22"/>
          <w:vertAlign w:val="superscript"/>
        </w:rPr>
        <w:t>2</w:t>
      </w:r>
      <w:r>
        <w:rPr>
          <w:rFonts w:cs="Arial Narrow" w:ascii="Arial Narrow" w:hAnsi="Arial Narrow"/>
          <w:b/>
          <w:szCs w:val="22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4. Usługi, o których mowa w  ust. 1 niniejszego paragrafu, wykonywane będą: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/ w częściach budynków mieszkalnych, służących do wspólnego użytku mieszkańców, obejmujących klatki schodowe, wiatrołapy, strychy, suszarnie, wózkowanie, korytarze piwniczne,  kabiny dźwigów osobowych, galerie oraz pomieszczenia gospodarcze i techniczne i inne pomieszczenia zamknięte, czyli: kotłownie, węzły cieplne , pomieszczenia techniczne z wodomierzami głównymi, inne pomieszczenia techniczne i gospodarcze, hydrofornie, pomieszczenia pod schodami.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/ na terenach zewnętrznych przyległych do budynków mieszkalnych, tj.: ulice osiedlowe –  wewnątrzblokowe, chodniki, podwórza, miejsca parkingowe, miejsca do gromadzenia odpadów komunalnych (osłony  śmietnikowe), trawniki, place zabaw i piaskownice,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/  w garażach podziemnych obejmujących posadzki miejsc postojowych, bramy wjazdowe, znaki, kanały, zjazdy do garaży.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  <w:szCs w:val="24"/>
        </w:rPr>
        <w:t>5. Szczegółowy wykaz powierzchni do sprzątania w każdym budynku mieszkalnym i terenów  przyległych do tych budynków określa załącznik nr 1 do niniejszej umowy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</w:rPr>
        <w:t>6. Budynkami mieszkalnymi oraz terenami przyległymi do tych budynków  zarządza bezpośrednio Dział Obsługi Eksploatacyjnej TBS Wrocław Sp. z o.o., biuro we Wrocławiu przy ul. Tylnej nr 14  tel.                  nr 71/345-80-52  lub 345 70 82</w:t>
      </w:r>
      <w:r>
        <w:rPr>
          <w:rFonts w:cs="Arial Narrow" w:ascii="Arial Narrow" w:hAnsi="Arial Narrow"/>
          <w:iCs/>
          <w:color w:val="000000"/>
        </w:rPr>
        <w:t xml:space="preserve">,  e-mail: </w:t>
      </w:r>
      <w:hyperlink r:id="rId2">
        <w:r>
          <w:rPr>
            <w:rStyle w:val="InternetLink"/>
            <w:rFonts w:cs="Arial Narrow" w:ascii="Arial Narrow" w:hAnsi="Arial Narrow"/>
            <w:iCs/>
          </w:rPr>
          <w:t>tbs.tylna@tbs-wroclaw.com.pl</w:t>
        </w:r>
      </w:hyperlink>
    </w:p>
    <w:p>
      <w:pPr>
        <w:pStyle w:val="Normal"/>
        <w:ind w:left="240" w:hanging="240"/>
        <w:jc w:val="both"/>
        <w:rPr>
          <w:rFonts w:ascii="Arial Narrow" w:hAnsi="Arial Narrow" w:cs="Arial Narrow"/>
          <w:iCs/>
          <w:color w:val="000000"/>
          <w:szCs w:val="24"/>
        </w:rPr>
      </w:pPr>
      <w:r>
        <w:rPr>
          <w:rFonts w:cs="Arial Narrow" w:ascii="Arial Narrow" w:hAnsi="Arial Narrow"/>
          <w:iCs/>
          <w:color w:val="000000"/>
          <w:szCs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ę do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protokolarnego udostępnienia Wykonawcy, w celu realizacji przedmiotu umowy, wszystkich wskazanych w umowie części wspólnych budynków mieszkalnych i terenów  zewnętrznych przyległych do tych budynków, w terminie do 3 dni od dnia zawarcia umowy. W protokole Strony  określą stan czystości i porządku udostępnionych części nieruchomości na dzień udostępn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a Wykonawcy  odpłatnego poboru wody do wykonywania usług objętych przedmiotem umowy,  w wydzielonych pomieszczeniach w budynkach mieszkalnych:  przy: ul. Michała Tadeusza Falzmanna  21 i 31 ul. Stanisława Przybyszewskiego 112, ul. Bolesława Krzywoustego 91,                   ul. Stacha  Świstackiego 13, ul. Zielnej 4, ul. Krępickiej  44A,  44E i 46C,   ul. Dolnobrzeskiej 28,                   ul. Brzezińskiej 19, 25 i 37 , ul. Górniczej 28, 40 i 50 ul. Zielnej nr 4A, ul. Kasztelańskiej 17,                      ul. Bytomskiej  5, Dolnobrzeskiej  36A i  40A, ul. Pionierów  9,  ul. Cedrowej 19,    ul. Krzywoustego 285, ul. Leonarda da  Vinci 12B, ul. Wojanowskiej 4, 30, 46, 48, 60, ul. Rodzynkowej 2, ul. Daktylowej 1 i 5, ul. Trzebnickiej 76 C, ul. Dolnobrzeskiej 47, ul.Prężyckiej 21 i 33, ul.Mościckiego 42C i ul. Wietnamskiej 3  wyposażonych   w wodomierz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orazowego udostępniania Wykonawcy pomieszczeń, do których Wykonawca nie będzie dysponował kluczami, w celu wykonania sprzątania w uzgodnionych przez Strony termina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wydawania Wykonawcy flag do wywieszenia na wskazany przez Zamawiającego okres oraz do ich odbioru po zdjęciu; miejscem wydawania i odbioru flag będzie biuro Zamawiającego wskazane                w § 1 ust. 6 umow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przekazywania Wykonawcy obwieszczeń, ogłoszeń i zawiadomień do wywieszenia w budynkach mieszkalnych oraz  pism do doręczenia najemcom lokali mieszkalnych, z podaniem terminu wywieszenia lub doręczenia. Miejscem wydawania tych dokumentów i odbioru potwierdzeń doręczenia  pism będzie biuro Zamawiającego wskazane w  § 1 ust. 6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arnego odbioru i potwierdzania usług, wykonanych zgodnie z  umową, w każdym miesiącu i zapłaty umówionego wynagrodzenia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ykonawca, w trakcie realizacji niniejszej umowy zobowiązuje się wykonywać czynności będące przedmiotem niniejszej umowy z najwyższą starannością oraz kierować się zasadą ochrony interesów Zamawiającego, przestrzegać obowiązujące przepisy prawa oraz zachowywać należytą dbałość o udostępnione zasoby, z uwzględnieniem charakteru prowadzonej działalności,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2. </w:t>
      </w:r>
      <w:r>
        <w:rPr>
          <w:rFonts w:cs="Arial Narrow" w:ascii="Arial Narrow" w:hAnsi="Arial Narrow"/>
          <w:szCs w:val="24"/>
        </w:rPr>
        <w:t>Wykonawca zobowiązuje się do zatrudnienia osób, które wykonywać będą usługi utrzymania porządku i czystości określone w niniejszej umowie na podstawie umowy o pracę w rozumieniu przepisów ustawy z dnia 26 czerwca 1974 – Kodeks pracy ( Dz.U. z 2018r. poz.917 z późniejszymi zmianami),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spacing w:val="-3"/>
          <w:szCs w:val="24"/>
        </w:rPr>
        <w:t xml:space="preserve">W trakcie realizacji Umowy na każde wezwanie Zamawiającego w wyznaczonym w tym wezwaniu terminie Wykonawca </w:t>
      </w:r>
      <w:r>
        <w:rPr>
          <w:rFonts w:cs="Arial Narrow" w:ascii="Arial Narrow" w:hAnsi="Arial Narrow"/>
          <w:szCs w:val="24"/>
        </w:rPr>
        <w:t>przedłoży Zamawiającemu wskazane poniżej dowody w celu potwierdzenia spełnienia wymogu zatrudnienia na podstawie umowy o pracę przez Wykonawcę osób świadczących usługi w zakresie utrzymania porządku i czystości :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uppressAutoHyphens w:val="true"/>
        <w:autoSpaceDE w:val="false"/>
        <w:spacing w:lineRule="exact" w:line="245" w:before="108" w:after="0"/>
        <w:ind w:left="600" w:hanging="600"/>
        <w:jc w:val="both"/>
        <w:rPr>
          <w:rFonts w:ascii="Arial Narrow" w:hAnsi="Arial Narrow" w:cs="Arial Narrow"/>
          <w:spacing w:val="1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>1).  oświadczenie  Wykonawcy  o  zatrudnieniu  na  podstawie  umowy o  pracę  osób świadczących usługi w zakresie utrzymania porządku i czystości</w:t>
      </w:r>
      <w:r>
        <w:rPr>
          <w:rFonts w:cs="Arial Narrow" w:ascii="Arial Narrow" w:hAnsi="Arial Narrow"/>
          <w:spacing w:val="-3"/>
          <w:szCs w:val="24"/>
        </w:rPr>
        <w:t xml:space="preserve">.  Oświadczenie  to   powinno   zawierać  w </w:t>
      </w:r>
      <w:r>
        <w:rPr>
          <w:rFonts w:cs="Arial Narrow" w:ascii="Arial Narrow" w:hAnsi="Arial Narrow"/>
          <w:spacing w:val="-4"/>
          <w:szCs w:val="24"/>
        </w:rPr>
        <w:t xml:space="preserve">szczególności: dokładne określenie podmiotu składającego oświadczenie, datę złożenia oświadczenia, wskazanie, że </w:t>
      </w:r>
      <w:r>
        <w:rPr>
          <w:rFonts w:cs="Arial Narrow" w:ascii="Arial Narrow" w:hAnsi="Arial Narrow"/>
          <w:spacing w:val="-3"/>
          <w:szCs w:val="24"/>
        </w:rPr>
        <w:t xml:space="preserve">objęte wezwaniem czynności wykonują osoby zatrudnione na podstawie umowy o pracę wraz ze wskazaniem liczby </w:t>
      </w:r>
      <w:r>
        <w:rPr>
          <w:rFonts w:cs="Arial Narrow" w:ascii="Arial Narrow" w:hAnsi="Arial Narrow"/>
          <w:spacing w:val="-4"/>
          <w:szCs w:val="24"/>
        </w:rPr>
        <w:t xml:space="preserve">tych osób, rodzaju umowy o pracę i wymiaru etatu oraz podpis Wykonawcy lub osoby uprawnionej do złożenia oświadczenia w imieniu </w:t>
      </w:r>
      <w:r>
        <w:rPr>
          <w:rFonts w:cs="Arial Narrow" w:ascii="Arial Narrow" w:hAnsi="Arial Narrow"/>
          <w:spacing w:val="-5"/>
          <w:szCs w:val="24"/>
        </w:rPr>
        <w:t>Wykonawc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spacing w:lineRule="exact" w:line="24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pacing w:val="1"/>
          <w:szCs w:val="24"/>
        </w:rPr>
        <w:t xml:space="preserve">poświadczone za zgodność z oryginałem przez Wykonawcę kopie umów o pracę osób wykonujących w trakcie </w:t>
      </w:r>
      <w:r>
        <w:rPr>
          <w:rFonts w:cs="Arial Narrow" w:ascii="Arial Narrow" w:hAnsi="Arial Narrow"/>
          <w:spacing w:val="-2"/>
          <w:szCs w:val="24"/>
        </w:rPr>
        <w:t xml:space="preserve">realizacji zamówienia czynności, których dotyczy ww. oświadczenie Wykonawcy (wraz z dokumentem regulującym </w:t>
      </w:r>
      <w:r>
        <w:rPr>
          <w:rFonts w:cs="Arial Narrow" w:ascii="Arial Narrow" w:hAnsi="Arial Narrow"/>
          <w:spacing w:val="-4"/>
          <w:szCs w:val="24"/>
        </w:rPr>
        <w:t xml:space="preserve">zakres obowiązków, jeżeli został sporządzony). Kopie umów powinny zostać zanonimizowane w sposób zapewniający </w:t>
      </w:r>
      <w:r>
        <w:rPr>
          <w:rFonts w:cs="Arial Narrow" w:ascii="Arial Narrow" w:hAnsi="Arial Narrow"/>
          <w:spacing w:val="-3"/>
          <w:szCs w:val="24"/>
        </w:rPr>
        <w:t xml:space="preserve">ochronę danych osobowych pracowników, zgodnie z przepisami Ustawy z dnia 29 sierpnia 1997 r. o </w:t>
      </w:r>
      <w:r>
        <w:rPr>
          <w:rFonts w:cs="Arial Narrow" w:ascii="Arial Narrow" w:hAnsi="Arial Narrow"/>
          <w:iCs/>
          <w:spacing w:val="-3"/>
          <w:szCs w:val="24"/>
        </w:rPr>
        <w:t xml:space="preserve">ochronie danych </w:t>
      </w:r>
      <w:r>
        <w:rPr>
          <w:rFonts w:cs="Arial Narrow" w:ascii="Arial Narrow" w:hAnsi="Arial Narrow"/>
          <w:iCs/>
          <w:szCs w:val="24"/>
        </w:rPr>
        <w:t xml:space="preserve">osobowych wraz z aktami wykonawczymi oraz Rozporządzeniem Parlamentu Europejskiego i Rady ( UE ) 2016/679 z dnia 27 kwietnia 2016r w sprawie ochrony osób fizycznych w związku z przetwarzaniem danych osobowych </w:t>
      </w:r>
      <w:r>
        <w:rPr>
          <w:rFonts w:cs="Arial Narrow" w:ascii="Arial Narrow" w:hAnsi="Arial Narrow"/>
          <w:i/>
          <w:i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tj. w szczególności bez imion, nazwisk, adresów, nr PESEL pracowników), informacje takie jak: data </w:t>
      </w:r>
      <w:r>
        <w:rPr>
          <w:rFonts w:cs="Arial Narrow" w:ascii="Arial Narrow" w:hAnsi="Arial Narrow"/>
          <w:spacing w:val="-3"/>
          <w:szCs w:val="24"/>
        </w:rPr>
        <w:t>zawarcia umowy, rodzaj urnowy o pracę i wymiar etatu, miejsce świadczenia pracy oraz zakres czynności  powinny być możliwe do zidentyfikowania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left" w:pos="708" w:leader="none"/>
        </w:tabs>
        <w:suppressAutoHyphens w:val="true"/>
        <w:autoSpaceDE w:val="false"/>
        <w:spacing w:lineRule="exact" w:line="245"/>
        <w:jc w:val="both"/>
        <w:rPr>
          <w:rFonts w:ascii="Arial Narrow" w:hAnsi="Arial Narrow" w:cs="Arial Narrow"/>
          <w:spacing w:val="-4"/>
          <w:szCs w:val="24"/>
        </w:rPr>
      </w:pPr>
      <w:r>
        <w:rPr>
          <w:rFonts w:cs="Arial Narrow" w:ascii="Arial Narrow" w:hAnsi="Arial Narrow"/>
          <w:szCs w:val="24"/>
        </w:rPr>
        <w:t xml:space="preserve">zaświadczenie właściwego oddziału ZUS, potwierdzające opłacanie przez Wykonawcę składek na ubezpieczenia </w:t>
      </w:r>
      <w:r>
        <w:rPr>
          <w:rFonts w:cs="Arial Narrow" w:ascii="Arial Narrow" w:hAnsi="Arial Narrow"/>
          <w:spacing w:val="-3"/>
          <w:szCs w:val="24"/>
        </w:rPr>
        <w:t>społeczne i zdrowotne z tytułu zatrudnienia na podstawie umów o pracę za ostatni okres rozliczeniow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left" w:pos="708" w:leader="none"/>
        </w:tabs>
        <w:suppressAutoHyphens w:val="true"/>
        <w:autoSpaceDE w:val="false"/>
        <w:spacing w:lineRule="exact" w:line="24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pacing w:val="-4"/>
          <w:szCs w:val="24"/>
        </w:rPr>
        <w:t xml:space="preserve">poświadczoną za zgodność z oryginałem odpowiednio przez Wykonawcę kopię dowodu potwierdzającego zgłoszenie </w:t>
      </w:r>
      <w:r>
        <w:rPr>
          <w:rFonts w:cs="Arial Narrow" w:ascii="Arial Narrow" w:hAnsi="Arial Narrow"/>
          <w:spacing w:val="-5"/>
          <w:szCs w:val="24"/>
        </w:rPr>
        <w:t xml:space="preserve">osób  wykonujących usługi w zakresie utrzymania porządku i czystości przez pracodawcę do ubezpieczeń, zanonimizowaną w sposób zapewniający ochronę danych osobowych osób wykonujących usługę, zgodnie z przepisami </w:t>
      </w:r>
      <w:r>
        <w:rPr>
          <w:rFonts w:cs="Arial Narrow" w:ascii="Arial Narrow" w:hAnsi="Arial Narrow"/>
          <w:i/>
          <w:iCs/>
          <w:spacing w:val="-5"/>
          <w:szCs w:val="24"/>
        </w:rPr>
        <w:t xml:space="preserve">o </w:t>
      </w:r>
      <w:r>
        <w:rPr>
          <w:rFonts w:cs="Arial Narrow" w:ascii="Arial Narrow" w:hAnsi="Arial Narrow"/>
          <w:iCs/>
          <w:spacing w:val="-5"/>
          <w:szCs w:val="24"/>
        </w:rPr>
        <w:t>ochronie danych osobowych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36" w:leader="none"/>
          <w:tab w:val="left" w:pos="600" w:leader="none"/>
        </w:tabs>
        <w:ind w:left="600" w:hanging="360"/>
        <w:rPr>
          <w:rFonts w:cs="Arial Narrow"/>
          <w:szCs w:val="24"/>
        </w:rPr>
      </w:pPr>
      <w:r>
        <w:rPr>
          <w:rFonts w:cs="Arial Narrow"/>
          <w:szCs w:val="24"/>
        </w:rPr>
        <w:t xml:space="preserve">Nieprzedłożenie przez Wykonawcę dokumentów, o których mowa w ust 3 niniejszego paragrafu oraz w terminie wskazanym przez Zamawiającego będzie traktowane przez Zamawiającego jako niewypełnienie obowiązku przez Wykonawcę obowiązku zatrudnienia </w:t>
      </w:r>
      <w:r>
        <w:rPr>
          <w:rFonts w:cs="Arial Narrow"/>
          <w:spacing w:val="-5"/>
          <w:szCs w:val="24"/>
        </w:rPr>
        <w:t xml:space="preserve"> osób wykonujących prace w zakresie utrzymania porządku i czystości na podstawie umowy o pracę.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ind w:left="480" w:hanging="360"/>
        <w:rPr>
          <w:rFonts w:cs="Arial Narrow"/>
          <w:spacing w:val="-4"/>
          <w:szCs w:val="24"/>
        </w:rPr>
      </w:pPr>
      <w:r>
        <w:rPr>
          <w:rFonts w:cs="Arial Narrow"/>
          <w:szCs w:val="24"/>
        </w:rPr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36" w:leader="none"/>
        </w:tabs>
        <w:ind w:left="336" w:hanging="322"/>
        <w:rPr>
          <w:rFonts w:cs="Arial Narrow"/>
          <w:color w:val="000000"/>
          <w:szCs w:val="24"/>
        </w:rPr>
      </w:pPr>
      <w:r>
        <w:rPr>
          <w:rFonts w:cs="Arial Narrow"/>
          <w:color w:val="000000"/>
          <w:szCs w:val="24"/>
        </w:rPr>
        <w:t xml:space="preserve">Wykonawca zobowiązuje się, że przed rozpoczęciem wykonywania przedmiotu umowy, że świadczące usługi porządkowe osoby, </w:t>
      </w:r>
      <w:r>
        <w:rPr>
          <w:rFonts w:cs="Arial Narrow"/>
          <w:color w:val="000000"/>
          <w:spacing w:val="-5"/>
          <w:szCs w:val="24"/>
        </w:rPr>
        <w:t>zostaną przeszkolone w zakresie przepisów BHP i przepisów przeciwpożarowych oraz</w:t>
      </w:r>
      <w:r>
        <w:rPr>
          <w:rFonts w:cs="Arial Narrow"/>
          <w:color w:val="000000"/>
          <w:szCs w:val="24"/>
        </w:rPr>
        <w:t xml:space="preserve"> będą posiadać aktualne badania lekarskie, niezbędne do </w:t>
      </w:r>
      <w:r>
        <w:rPr>
          <w:rFonts w:cs="Arial Narrow"/>
          <w:color w:val="000000"/>
          <w:spacing w:val="-3"/>
          <w:szCs w:val="24"/>
        </w:rPr>
        <w:t>wykonania powierzonych im obowiązków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36" w:leader="none"/>
        </w:tabs>
        <w:ind w:left="336" w:hanging="322"/>
        <w:rPr>
          <w:rFonts w:cs="Arial Narrow"/>
          <w:szCs w:val="24"/>
        </w:rPr>
      </w:pPr>
      <w:r>
        <w:rPr>
          <w:rFonts w:cs="Arial Narrow"/>
          <w:szCs w:val="24"/>
        </w:rPr>
        <w:t xml:space="preserve">Wykonawca ponosi odpowiedzialność za  </w:t>
      </w:r>
      <w:r>
        <w:rPr>
          <w:rFonts w:cs="Arial Narrow"/>
          <w:spacing w:val="-3"/>
          <w:szCs w:val="24"/>
        </w:rPr>
        <w:t xml:space="preserve">bezpieczeństwo pracowników w trakcie wykonywania przedmiotu Umowy, </w:t>
      </w:r>
      <w:r>
        <w:rPr>
          <w:rFonts w:cs="Arial Narrow"/>
          <w:szCs w:val="24"/>
        </w:rPr>
        <w:t xml:space="preserve"> za prawidłowe wyposażenie osób w odzież, sprzęt i odpowiednie zgodne z obowiązującymi atestami i normami dopuszczenia do obrotu i stosowania w Polsce środki do utrzymania porządku i </w:t>
      </w:r>
      <w:bookmarkStart w:id="0" w:name="_Hlk529965091"/>
      <w:r>
        <w:rPr>
          <w:rFonts w:cs="Arial Narrow"/>
          <w:szCs w:val="24"/>
        </w:rPr>
        <w:t>czystości bezpieczne dla każdej zmywalnej powierzchni</w:t>
      </w:r>
      <w:bookmarkEnd w:id="0"/>
      <w:r>
        <w:rPr>
          <w:rFonts w:cs="Arial Narrow"/>
          <w:szCs w:val="24"/>
        </w:rPr>
        <w:t>,  usuwania śliskości i gołoledzi</w:t>
      </w:r>
      <w:r>
        <w:rPr>
          <w:rFonts w:cs="Arial Narrow"/>
          <w:spacing w:val="-3"/>
          <w:szCs w:val="24"/>
        </w:rPr>
        <w:t>.</w:t>
      </w:r>
    </w:p>
    <w:p>
      <w:pPr>
        <w:pStyle w:val="Normal"/>
        <w:ind w:left="240" w:hanging="240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. Podczas wykonywania usług stanowiących przedmiot niniejszej umowy, Wykonawca zobowiązuje się</w:t>
      </w:r>
      <w:r>
        <w:rPr>
          <w:rFonts w:cs="Arial Narrow" w:ascii="Arial Narrow" w:hAnsi="Arial Narrow"/>
          <w:color w:val="FF0000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zapewnić, iż jego pracownicy będą nosić jednolitą, estetyczną odzież roboczą, odpowiadającą wymogom przepisów o bezpieczeństwie i higienie pracy, z podaną nazwą, siedzibą i numerem telefonu  Wykonawcy  oraz  będą zachowywać w stosunku do mieszkańców obsługiwanych nieruchomości takt i kulturę. 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</w:rPr>
        <w:t>9. Wykonawca zobowiązuje się wyposażyć pracowników, którzy będą doręczać najemcom lokali korespondencję od Zamawiającego w identyfikatory z nazwą, siedzibą i numerem telefonu Wykonawcy.</w:t>
        <w:tab/>
      </w:r>
    </w:p>
    <w:p>
      <w:pPr>
        <w:pStyle w:val="Tekstpodstawowy2"/>
        <w:spacing w:lineRule="auto" w:line="240" w:before="0" w:after="0"/>
        <w:ind w:left="240" w:hanging="240"/>
        <w:jc w:val="both"/>
        <w:rPr>
          <w:rFonts w:ascii="Arial Narrow" w:hAnsi="Arial Narrow" w:cs="Arial Narrow"/>
        </w:rPr>
      </w:pPr>
      <w:r>
        <w:rPr/>
        <w:t>10.</w:t>
      </w:r>
      <w:r>
        <w:rPr>
          <w:rFonts w:cs="Arial Narrow" w:ascii="Arial Narrow" w:hAnsi="Arial Narrow"/>
        </w:rPr>
        <w:t xml:space="preserve"> Wykonawca zobowiązuje się w terminie 14 dni od daty zawarcia niniejszej umowy  sporządzić oraz dostarczyć do biura Zamawiającego wskazane w § 1 ust. 6 umowy, harmonogramy prac porządkowych odrębnie dla każdej klatki schodowej w każdym budynku , z podaniem terminów ich wykonywania a także umieścić i utrzymywać je na tablicy  informacyjnej w każdej klatce schodowej w każdym budynku.</w:t>
      </w:r>
    </w:p>
    <w:p>
      <w:pPr>
        <w:pStyle w:val="Normal"/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Zmiana harmonogramu, o którym mowa w ust. 10 niniejszego paragrafu wymaga pisemnej zgody Zamawiającego,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</w:rPr>
        <w:t>12. W nieprzewidzianych lub nagłych przypadkach, Wykonawca zobowiązuje się wykonywać usługi objęte przedmiotem niniejszej umowy w innych terminach, niż określone w umowie lub harmonogramie, w szczególności w porze nocnej, na telefoniczne lub za pośrednictwem faksu bądż poczty elektronicznej wezwanie  Zamawiającego.</w:t>
      </w:r>
    </w:p>
    <w:p>
      <w:pPr>
        <w:pStyle w:val="Tekstpodstawowy2"/>
        <w:spacing w:lineRule="auto" w:line="240" w:before="0" w:after="0"/>
        <w:ind w:left="240" w:hanging="240"/>
        <w:jc w:val="both"/>
        <w:rPr/>
      </w:pPr>
      <w:r>
        <w:rPr>
          <w:rFonts w:cs="Arial Narrow" w:ascii="Arial Narrow" w:hAnsi="Arial Narrow"/>
        </w:rPr>
        <w:t xml:space="preserve">13. W przypadkach, o których mowa w ust.12, Wykonawca  zobowiązany jest stawić się bez zbędnej zwłoki w miejscu  wskazanym przez  Zamawiającego oraz przystąpić do realizacji usług, zapewniając odpowiednią liczbę osób i odpowiedni sprzęt w celu wykonania tych usług, </w:t>
      </w:r>
    </w:p>
    <w:p>
      <w:pPr>
        <w:pStyle w:val="Tekstpodstawowy2"/>
        <w:spacing w:lineRule="auto" w:line="240" w:before="0" w:after="0"/>
        <w:ind w:left="240" w:hanging="240"/>
        <w:jc w:val="both"/>
        <w:rPr/>
      </w:pPr>
      <w:r>
        <w:rPr>
          <w:rFonts w:cs="Arial Narrow" w:ascii="Arial Narrow" w:hAnsi="Arial Narrow"/>
        </w:rPr>
        <w:t>14. Wykonawca zobowiązuje się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zapewnić Zamawiającemu możliwość kontaktowania się z osobą wskazaną do kontaktów ze strony Wykonawcy w sprawach wynikających z niniejszej umowy, w ciągu całej doby, za pośrednictwem środków łączności telefonu, telefonu komórkowego, poczty elektronicznej i  faks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W zakresie utrzymywania czystości i porządku w częściach budynków mieszkalnych przeznaczonych do wspólnego użytku mieszkańców  Wykonawca, w szczególności zobowiązuje się do: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iatania holu i korytarzy przy wejściu do budynków oraz kabin dźwigowych, pięć razy w tygodniu, tj. od poniedziałku do piątku (ze szczególną dbałością w zakresie zapewnienia spokoju mieszkańców)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iatania  trzy razy w tygodniu, tj. w poniedziałki, środy i piątki klatek schodowych, galerii i korytarzy piwnicznych  i schodów stanowiących przejście do parkingu ( dotyczy  ul. Górniczej 24 – 50, ul. Pakistańskiej 5 – 11, ul. Wietnamskiej 3, ul. Mościckiego 42A – 42C i                        ul. Birmańskiej 1) )  i usuwanie z nich odpadów i gromadzenie usuniętych odpadów w miejscach do tego celu przeznaczonych zgodnie z obowiązującymi przepisam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bieżącego ścierania kurzu z poręczy, parapetów okiennych, tablic ogłoszeniowych, grzejników c.o., instalacji gazowych, centralnego ogrzewania i wodno– kanalizacyjnych, gablot  operatorów mediów, skrzynek pocztowych, kloszy i opraw oświetleniowych, kontaktów elektrycznych oraz usuwanie pajęczyn i innych zanieczyszczeń na klatkach schodowych i korytarzach piwni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mycia w miarę potrzeb, co najmniej jeden raz w tygodniu posadzki holu i kabin dźwigów osobowych, luster, poręczy i ścian w kabinach oraz usuwanie zabrudzeń z prowadnic wind, mycia  dwa razy w miesiącu  klatek schodowych, pomieszczeń służących do wspólnego użytku mieszkańców   i pomieszczeń technicznych  oraz korytarzy piwnicznych wyłożonych płytkami ceramicznym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mycia jeden  raz w miesiącu, na klatkach schodowych : poręczy , tralek i balustrad, tablic  informacyjnych i ogłoszeniowych, parapetów okiennych,  drzwi wejściowych do pomieszczeń technicznych i gospodarczych, wózkowni, suszarni, piwnic i na strychy oraz do innych pomieszczeń wspólnego użytku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ycia  jeden raz na kwartał lamp oświetleniowych, kloszy i  lamperii / lub ścian zmywalnych/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mycia dwa razy w roku ( na przełomie marca i kwietnia, oraz września i października) ram okiennych oraz okien otwieranych, a w przypadku okien  nieotwieralnych szyb od strony  wewnętrznej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mycia w miarę potrzeb, co najmniej jeden raz w tygodniu bram, i drzwi wejściowych do budynków oraz powierzchni szklan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zamiatania jeden  raz w tygodniu korytarzy na  strychach przy komórkach lokatorskich strychów i   pomieszczeń służących do wspólnego użytku mieszkańców,  a w  szczególności  suszarni i wózkowni oraz  innych pomieszczeń gospodarczych,  korytarzy piwnicznych oraz bieżącego usuwania z nich  zbędnych przedmiotów i zanieczyszczeń i wywożenia  ich w miejsca do tego przeznaczonych zgodnie z obowiązującymi przepisam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bieżącego usuwania z klatek schodowych i pomieszczeń służących do wspólnego użytku mieszkańców  porzuconych z zamiarem wyzbycia się ich własności mebli, sprzętów i innych zgromadzonych odpadów nie podlegających składowaniu w pojemnikach na odpady oraz wywożenie ich w miejsca do tego przeznaczone, zgodnie z  obowiązującymi przepisami, 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ątania pomieszczeń technicznych oraz innych pomieszczeń do których Wykonawca nie będzie posiadał   kluczy, w ustalonych w harmonogramie terminach – jeden raz na kwartał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zyszczania przy użyciu odpowiednich środków czyszczących powierzchni pokrytych płytkami ceramicznymi w ciągach komunikacyjnych w szczególności podestów i stopni schodowych na klatkach schodowych – jeden raz na kwartał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ania deratyzacji, dezynfekcji i dezynsekcji części wspólnych nieruchomości w miarę potrzeb lub na zarządzenie właściwych organów albo na polecenie Zamawiającego oraz złożenie Zamawiającemu dokumentów potwierdzających wykonanie obowiązkowej deratyzacji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go zgłaszania Zamawiającemu zauważonych  awarii i usterek w budynkach oraz przypadków naruszania przez  mieszkańców regulaminu porządku domow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color w:val="000000"/>
        </w:rPr>
        <w:t>Wykonawca zobowiązuje się również na żądanie Zamawiającego do uporządkowania wskazanych, niezasiedlonych  lokali mieszkalnych oraz pomieszczeń wspólnego użytku,  w których znajdują się przedmiotów i mebli, usunięcia z tych lokali  i pomieszczeń pozostawionych, z zamiarem się pozbycia ich własności mebli, przedmiotów, sprzętu gospodarstwa domowego i rtv i innych odpadów, w tym  odpadów nie podlegających gromadzeniu w pojemnikach na odpady i wywozu tych odpadów  w miejsca do tego przeznaczonych, a także do przeprowadzania , w razie konieczności, deratyzacji, dezynfekcji i dezynsekcji tych lokali i pomieszczeń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go czyszczenia wycieraczek systemowych na parterach budynków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 zakresie utrzymania czystości i porządku miejsc postojowych w garażach podziemnych  Wykonawca, w szczególności zobowiązuje się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bieżącego zbierania śmieci, błota, liści  i innych zanieczyszczeń z posadzki miejsc postojowych w garażach podziem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 xml:space="preserve">zamiatania lub odkurzania jeden raz w miesiącu  posadzki,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w okresie od listopada do marca maszynowego mycia posadzki jeden raz w miesiącu a w okresie od kwietnia do października do maszynowego mycia raz na dwa miesiąc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doczyszczania śladów po oponach i plam po olejach jeden raz na kwarta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mycia bram garażowych jeden raz w miesiącu 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bieżącego ścierania  kurzu ze  skrzynek hydrantowych i znaków informacyjnych oraz usuwania pajęczyn i innych zanieczyszczeń z elementów infrastruktury budynku ( pomiędzy stropem a ścianą 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bieżącego, nie rzadziej niż jeden raz w miesiącu czyszczenia kanałów odwodnienia  liniowego w garażach podziemnych oraz przed wjazdami do garaż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b/>
        </w:rPr>
        <w:t xml:space="preserve">w okresie opadów śniegu i występowania gołoledzi - </w:t>
      </w:r>
      <w:r>
        <w:rPr>
          <w:rFonts w:cs="Arial Narrow" w:ascii="Arial Narrow" w:hAnsi="Arial Narrow"/>
        </w:rPr>
        <w:t>codziennie, a w miarę potrzeb także w soboty niedziele i święta bieżącego usuwania śniegu, lodu, błota  pośniegowego oraz usuwania z wjazdów do garaży podziemnych śliskości i gołoledz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bieżącego zgłaszania Zamawiającemu przypadków uszkodzenia bram wjazdowych lub innych zniszczeń i uszkodzeń na terenie miejsc postojowych w garażach podziemnych,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 zakresie utrzymania czystości i porządku na terenach przyległych do budynków mieszkalnych  Wykonawca, w szczególności zobowiązuje się do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pięć razy w tygodniu, tj. od poniedziałku do piątku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do godziny 9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, zamiatania chodników,  usuwania z  chodników  błota i innych zgromadzonych odpadów, a w przypadku odpadów nie podlegających składowaniu w pojemnikach na odpady  wywozu tych odpadów w miejsca do tego celu przeznaczone zgodnie z  obowiązującymi przepisami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 xml:space="preserve">bieżącego utrzymywania czystości i porządku na placach zabaw, trawnikach, podwórzach,  miejscach do parkowania i ulicach  wewnątrzblokowych, poprzez zamiatanie i grabienie liści oraz innych nieczystości , w tym usuwania odpadów podlegających gromadzeniu w pojemnikach  na odpady a w przypadku odpadów nie podlegających składowaniu w pojemnikach  - wywozu w miejsca do tego celu przeznaczone zgodnie z  obowiązującymi przepisami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usuwania chwastów i trawy z placów zabaw, boisk, ścieżek, opasek przy budynkach, terenów wysypanych piaskiem i żwirem oraz z terenów wybrukowa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wymiany piasku w piaskownicach 2 razy w roku tj. do 15 kwietnia i 15 lipca każdego roku ( do wysokości siedziska piaskownic ) o strukturze odpowiadającej przepisom i normom oraz bieżące uzupełnianie piasku w  piaskownicach  w miarę potrzeb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utrzymywania miejsc składowania odpadów w należytej czystości i wymaganym  stanie sanitarnym, w tym umieszczania odpadów podlegających gromadzeniu w pojemnikach  na odpady a w przypadku odpadów nie podlegających składowaniu w pojemnikach ,  wywozu w miejsca do tego celu przeznaczone zgodnie z  obowiązującymi przepisami oraz co najmniej raz w miesiącu, do dezynfekowania tych miejsc odpowiednimi środkami dezynfekującymi,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go, nie rzadziej niż 1 raz w tygodniu opróżniania koszy usytuowanych na placach zabaw i terenach zewnętrznych oraz wymiany wkładów foliowych, które zapewnia Wykonawca,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en raz w miesiącu czyszczenia wycieraczek zewnętrznych ( kratek ) przed wejściem do budynków oraz czyszczenia kanałów odwodnienia liniowego wzdłuż wejść do budynków,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eżącego usuwania ogłoszeń, plakatów z drzwi wejściowych do budynków, tablic ogłoszeniowych i ścian - wywieszonych bez zgody Zamawiającego lub po upływie okresu, na który zostały wywieszone wraz ze skutecznym usunięciem śladów po przyklejeniu lub taśmie klejącej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w okresie opadów śniegu i występowania gołoledzi - </w:t>
      </w:r>
      <w:r>
        <w:rPr>
          <w:rFonts w:cs="Arial Narrow" w:ascii="Arial Narrow" w:hAnsi="Arial Narrow"/>
        </w:rPr>
        <w:t xml:space="preserve">codzienne, a w miarę potrzeb także w soboty niedziele i święta bieżącego odśnieżania chodników, podjazdów, dojść do bram wejściowych i do  miejsc składowania odpadów  oraz miejsc do parkowania, chodników i ulic wewnątrzblokowych ze śniegu, lodu, błota  pośniegowego oraz usuwanie na  tych terenach śliskości i gołoledzi, z wyłączeniem stosowania soli,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eżącego usuwania z  terenu  przyległego do budynków odpadów nie podlegających gromadzeniu   w pojemnikach i kontenerach, takich jak meble, zużyty sprzęt gospodarstwa domowego i gruz oraz inne zgromadzone odpady  z wyłączeniem gruzu pozostawionego przez wykonawców robót i wywóz tych odpadów w miejsca do tego celu przeznaczone zgodnie z  obowiązującymi przepisami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zgłaszania Zamawiającemu przypadków uszkodzenia pojemników na odpady, nie opróżniania  pojemników na odpady oraz innych zniszczeń i uszkodzeń na terenie zewnętrznym przyległym do budyn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zgłaszania Zamawiającemu  przypadków pozostawienia przez mieszkańców lub wykonawców robót odpadów z aranżacji wnętrz i gruzu na terenie  przyległym do budyn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utrzymywania w czystości daszków nad wejściem do budynków,  w tym mycia powierzchni szklanych daszków oraz wejść do budynku od strony parking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czyszczenia okapników blaszanych na elewacji budynków pomiędzy parterem a stropem piwnicznym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sma przeznaczone do doręczeń, Wykonawca zobowiązuje się doręczać najemcom lokali mieszkalnych w terminach każdorazowo wyznaczonych przez Zamawiającego, za zwrotnym potwierdzeniem ich odbi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wierdzenie odbioru Wykonawca zobowiązuje się zwrócić Zamawiającemu następnego dnia  po uzyskaniu potwierdzenia odbioru przez adresat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sma, o których mowa w ust.1, Wykonawca zobowiązuje się doręczać  w każdym dniu tygodnia, z wyłączeniem niedziel i świąt, w godzinach od 7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 do 20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zastania adresata w lokalu mieszkalnym, osoba doręczająca  zobowiązana jest  dwukrotnie ponowić próbę doręczenia pisma adresatowi oraz stwierdzić ten fakt poprzez sporządzenie na tę okoliczność pisemnej informacji wraz z podaniem daty i godziny niezastania adresata. Niedoręczone pismo wraz z informacją Wykonawca zobowiązuje się doręczyć Zamawiającemu następnego dnia po ostatnim dniu nieskutecznego doręcz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iż koszty  doręczania najemcom lokali korespondencji od Zamawiającego skalkulował w ramach wynagrodzenia określonego w § 11   umowy,</w:t>
      </w:r>
    </w:p>
    <w:p>
      <w:pPr>
        <w:pStyle w:val="TextBody"/>
        <w:ind w:left="240" w:hanging="240"/>
        <w:rPr/>
      </w:pPr>
      <w:r>
        <w:rPr/>
        <w:t xml:space="preserve">6. Wykonawca przy wykonywaniu postanowień  niniejszego paragrafu zobowiązuje się do przestrzegania  przepisów  ustawy z dnia 29 sierpnia 1997r. o ochronie danych osobowych </w:t>
      </w:r>
      <w:r>
        <w:rPr>
          <w:rFonts w:cs="Arial Narrow"/>
          <w:iCs/>
          <w:szCs w:val="24"/>
        </w:rPr>
        <w:t>wraz z aktami wykonawczymi oraz Rozporządzeniem Parlamentu Europejskiego i Rady ( UE ) 2016/679 z dnia 27 kwietnia 2016r</w:t>
      </w:r>
      <w:r>
        <w:rPr/>
        <w:t xml:space="preserve"> . </w:t>
      </w:r>
    </w:p>
    <w:p>
      <w:pPr>
        <w:pStyle w:val="TextBody"/>
        <w:ind w:left="240" w:hanging="240"/>
        <w:rPr/>
      </w:pPr>
      <w:r>
        <w:rPr/>
        <w:t>7. Wykonawca w związku z wykonywaniem obowiązków określonych w niniejszym paragrafie umowy zobowiązuje się do zawarcia z Zamawiającym umowy o powierzeniu danych osobowych i przestrzegania jej postanowień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 wykonywać usługi stanowiące przedmiot umowy przy użyciu własnego sprzętu i narzędz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bowiązków Wykonawcy należy zakup w ramach wynagrodzenia określonego  w § 11   umowy, wszelkich środków do utrzymania porządku i czystości, w tym , środków do dezynfekcji,  dezynsekcji i deratyzacji, oraz do usuwania śliskości i gołoledz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koszty usunięcia z części budynków mieszkalnych, służących do wspólnego użytku mieszkańców oraz z terenu zewnętrznego, przyległego do tych budynków, odpadów nie podlegających  gromadzeniu w pojemnikach na odpady oraz wywozu tych odpadów w miejsca do tego przeznaczone  skalkulował w ramach wynagrodzenia określonego w § 11 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uje się posiadać i na żądanie  Zamawiającego przedkładać do wglądu oryginały dokumentów potwierdzające złożenie wywiezionych odpadów, które nie podlegają gromadzeniu w pojemnikach, w miejsca do tego przeznaczone zgodnie z obowiązującymi przepisam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 zobowiązuje się do posiadania polisy ubezpieczeniowej OC obejmującej ubezpieczenie deliktowe i kontraktowe na sumę nie mniejszą niż 1 500 000,00 zł. ważnej przez cały okres obowiązywania umowy. Wykonawca zobowiązuje się, że polisa o której mowa w zdaniu poprzedzającym nie będzie zawierała żadnych postanowień ograniczających odpowiedzialność, w szczególności dotyczących udziałów własnych i franszyz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</w:rPr>
        <w:t>Zamawiający w trakcie realizacji niniejszej umowy uprawniony będzie do kontroli należytego wykonywania przez Wykonawcę usług objętych przedmiotem umowy, w szczególności w zakresie ilości, jakości i terminowości świadczonych usług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ę wykonywania usług objętych przedmiotem umowy będą przeprowadzać upoważnieni pracownicy Zamawiająceg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cs="Arial Narrow" w:ascii="Arial Narrow" w:hAnsi="Arial Narrow"/>
        </w:rPr>
        <w:t>Dokumentację kontrolną stanowić będą również dokumenty fotograficzne wykonane przez Zamawiającego a także przez jednostki miejskie uprawnione do kontroli w zakresie wynikającym z przepisów prawnych o utrzymaniu czystości i porządku na terenie gminy tj. Straż Miejska, ZDiUM, Sanepid, Centrum  Zarządzenia Kryzysowego, ZZM, Ekosystem Sp. z o.o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będzie prowadził książkę kontroli, której wzór stanowi załącznik nr 2 do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książce kontroli wpisywane będą przez Zamawiającego wyniki kontrol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Zamawiający zawiadomi Wykonawcę o stwierdzonych w trakcie kontroli nieprawidłowościach, w dniu przeprowadzania kontroli, telefonicznie lub za pośrednictwem poczty elektronicznej, faks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</w:rPr>
        <w:t>Wykonawca zobowiązuje się usunąć stwierdzone przez Zamawiającego podczas kontroli nieprawidłowości w dniu zgłoszenia lub w innym terminie wyznaczonym przez Zamawiającego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 niedotrzymania przez Wykonawcę terminu, o którym mowa w ust. 7 niniejszego paragrafu, niezależnie od obciążenia Wykonawcy karą umowną, Zamawiający będzie uprawniony do powierzenia wykonania zakwestionowanych usług osobie trzeciej na koszt i ryzyko Wykonawcy.</w:t>
      </w:r>
      <w:r>
        <w:rPr/>
        <w:t xml:space="preserve"> </w:t>
      </w:r>
      <w:r>
        <w:rPr>
          <w:rFonts w:cs="Arial Narrow" w:ascii="Arial Narrow" w:hAnsi="Arial Narrow"/>
        </w:rPr>
        <w:t>Należność za wykonanie tych prac Zamawiający potrąci z wynagrodzenia należnego Wykonawcy, na co Wykonawca wyraża zgodę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</w:rPr>
        <w:t>Zamawiający dopuszcza możliwość uzyskiwania przez Wykonawcę potwierdzenia wykonania  niektórych usług przez mieszkańców budynków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</w:rPr>
        <w:t xml:space="preserve">Zamawiający zobowiązuje się do potwierdzenia faktycznie wykonanych przez Wykonawcę w danym miesiącu usług objętych przedmiotem niniejszej umowy, w terminie 5 dni po zakończeniu każdego miesiąca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czynności potwierdzenia wykonanych usług sporządzony zostanie protokół, podpisany  przez upoważnionych pracowników Zamawiającego i Wykonawcy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ół, o którym mowa w ust. 2 niniejszego paragrafu, sporządzony zostanie na podstawie wpisów w książce kontroli i stanowić będzie podstawę wystawienia przez Wykonawcę faktur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tokół sporządzony zostanie w dwóch egzemplarzach, po jednym dla każdej ze Stron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11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</w:rPr>
        <w:t xml:space="preserve">Za wykonanie usług objętych przedmiotem umowy Zamawiający zapłaci Wykonawcy następujące </w:t>
      </w:r>
      <w:r>
        <w:rPr>
          <w:rFonts w:cs="Arial Narrow" w:ascii="Arial Narrow" w:hAnsi="Arial Narrow"/>
          <w:bCs/>
        </w:rPr>
        <w:t>miesięczne wynagrodzenie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ind w:left="283" w:hanging="0"/>
        <w:rPr/>
      </w:pPr>
      <w:r>
        <w:rPr>
          <w:rFonts w:cs="Arial Narrow" w:ascii="Arial Narrow" w:hAnsi="Arial Narrow"/>
          <w:bCs/>
        </w:rPr>
        <w:t xml:space="preserve">w wysokości:  …………………/łącznie z podatkiem od  towarów VAT/ słownie złotych: …………………………………………………………………………………………………………………. obliczone w sposób następujący: </w:t>
      </w:r>
    </w:p>
    <w:p>
      <w:pPr>
        <w:pStyle w:val="Normal"/>
        <w:ind w:left="283" w:hanging="0"/>
        <w:jc w:val="both"/>
        <w:rPr/>
      </w:pPr>
      <w:r>
        <w:rPr>
          <w:rFonts w:cs="Arial Narrow" w:ascii="Arial Narrow" w:hAnsi="Arial Narrow"/>
          <w:bCs/>
          <w:szCs w:val="24"/>
        </w:rPr>
        <w:t xml:space="preserve">39 646,06 </w:t>
      </w:r>
      <w:r>
        <w:rPr>
          <w:rFonts w:cs="Arial Narrow" w:ascii="Arial Narrow" w:hAnsi="Arial Narrow"/>
          <w:bCs/>
        </w:rPr>
        <w:t>m</w:t>
      </w:r>
      <w:r>
        <w:rPr>
          <w:rFonts w:cs="Arial Narrow" w:ascii="Arial Narrow" w:hAnsi="Arial Narrow"/>
          <w:bCs/>
          <w:vertAlign w:val="superscript"/>
        </w:rPr>
        <w:t>2</w:t>
      </w:r>
      <w:r>
        <w:rPr>
          <w:rFonts w:cs="Arial Narrow" w:ascii="Arial Narrow" w:hAnsi="Arial Narrow"/>
          <w:bCs/>
        </w:rPr>
        <w:t xml:space="preserve"> ( powierzchnia wewnętrzna budynków) x ……………zł (cena jednostkowa netto) +  </w:t>
      </w:r>
      <w:bookmarkStart w:id="1" w:name="_Hlk532249474"/>
      <w:r>
        <w:rPr>
          <w:rFonts w:cs="Arial Narrow" w:ascii="Arial Narrow" w:hAnsi="Arial Narrow"/>
          <w:bCs/>
        </w:rPr>
        <w:t xml:space="preserve">podatek od towarów i usług </w:t>
      </w:r>
      <w:bookmarkEnd w:id="1"/>
      <w:r>
        <w:rPr>
          <w:rFonts w:cs="Arial Narrow" w:ascii="Arial Narrow" w:hAnsi="Arial Narrow"/>
          <w:bCs/>
        </w:rPr>
        <w:t>VAT = ………………zł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plus</w:t>
        <w:tab/>
        <w:tab/>
        <w:tab/>
        <w:tab/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color w:val="0000FF"/>
        </w:rPr>
        <w:t xml:space="preserve">    </w:t>
      </w:r>
      <w:r>
        <w:rPr>
          <w:rFonts w:eastAsia="Arial Narrow" w:cs="Arial Narrow" w:ascii="Arial Narrow" w:hAnsi="Arial Narrow"/>
          <w:color w:val="0000FF"/>
        </w:rPr>
        <w:t xml:space="preserve">  </w:t>
      </w:r>
      <w:r>
        <w:rPr>
          <w:rFonts w:cs="Arial Narrow" w:ascii="Arial Narrow" w:hAnsi="Arial Narrow"/>
        </w:rPr>
        <w:t>313</w:t>
      </w:r>
      <w:r>
        <w:rPr>
          <w:rFonts w:cs="Arial Narrow" w:ascii="Arial Narrow" w:hAnsi="Arial Narrow"/>
          <w:szCs w:val="24"/>
        </w:rPr>
        <w:t xml:space="preserve"> 013,73 m</w:t>
      </w:r>
      <w:r>
        <w:rPr>
          <w:rFonts w:cs="Arial Narrow" w:ascii="Arial Narrow" w:hAnsi="Arial Narrow"/>
          <w:szCs w:val="24"/>
          <w:vertAlign w:val="superscript"/>
        </w:rPr>
        <w:t>2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( powierzchnia  terenów  </w:t>
      </w:r>
      <w:r>
        <w:rPr>
          <w:rFonts w:cs="Arial Narrow" w:ascii="Arial Narrow" w:hAnsi="Arial Narrow"/>
          <w:bCs/>
        </w:rPr>
        <w:t>zewnętrznych przyległych do budynków)</w:t>
      </w:r>
      <w:r>
        <w:rPr>
          <w:rFonts w:cs="Arial Narrow" w:ascii="Arial Narrow" w:hAnsi="Arial Narrow"/>
        </w:rPr>
        <w:t xml:space="preserve"> x …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zł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(cena jednostkowa netto) +  </w:t>
      </w:r>
      <w:r>
        <w:rPr>
          <w:rFonts w:cs="Arial Narrow" w:ascii="Arial Narrow" w:hAnsi="Arial Narrow"/>
          <w:bCs/>
        </w:rPr>
        <w:t xml:space="preserve">podatek od towarów i usług </w:t>
      </w:r>
      <w:r>
        <w:rPr>
          <w:rFonts w:cs="Arial Narrow" w:ascii="Arial Narrow" w:hAnsi="Arial Narrow"/>
        </w:rPr>
        <w:t>VAT  =  …………………..zł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plus 3 400,20 m</w:t>
      </w:r>
      <w:r>
        <w:rPr>
          <w:rFonts w:cs="Arial Narrow" w:ascii="Arial Narrow" w:hAnsi="Arial Narrow"/>
          <w:bCs/>
          <w:vertAlign w:val="superscript"/>
        </w:rPr>
        <w:t>2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( powierzchnia  stanowisk postojowych i dróg w garażach podziemnych </w:t>
      </w:r>
      <w:r>
        <w:rPr>
          <w:rFonts w:cs="Arial Narrow" w:ascii="Arial Narrow" w:hAnsi="Arial Narrow"/>
          <w:bCs/>
        </w:rPr>
        <w:t>)</w:t>
      </w:r>
      <w:r>
        <w:rPr>
          <w:rFonts w:cs="Arial Narrow" w:ascii="Arial Narrow" w:hAnsi="Arial Narrow"/>
        </w:rPr>
        <w:t xml:space="preserve"> x …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zł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(cena jednostkowa netto) +  </w:t>
      </w:r>
      <w:r>
        <w:rPr>
          <w:rFonts w:cs="Arial Narrow" w:ascii="Arial Narrow" w:hAnsi="Arial Narrow"/>
          <w:bCs/>
        </w:rPr>
        <w:t xml:space="preserve">podatek od towarów i usług </w:t>
      </w:r>
      <w:r>
        <w:rPr>
          <w:rFonts w:cs="Arial Narrow" w:ascii="Arial Narrow" w:hAnsi="Arial Narrow"/>
        </w:rPr>
        <w:t>VAT  =  …………………..zł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, o którym mowa w ust.1 niniejszego paragrafu,  obejmuje  wszelkie koszty jakie Wykonawca poniesie na realizację przedmiotu niniejszej umowy i Zamawiający nie będzie płacił żadnych refaktur  i rachunków Wykonawcy, poza fakturami, o których mowa w ust. 4 niniejszego paragrafu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</w:rPr>
        <w:t>Wynagrodzenie, o którym mowa w ust.1 niniejszego paragrafu, będzie płatne z dołu, po wykonaniu usług objętych przedmiotem niniejszej umowy, potwierdzonych protokołem, o którym mowa w § 10 niniejszej umowy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będzie wystawiał dla Zamawiającego faktury miesięczne za wykonane i potwierdzone usługi w budynkach mieszkalnych i na terenie zewnętrznym przyległym do tych budynków.    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nagrodzenie Wykonawcy będzie płatne przelewem z rachunku bankowego Zamawiającego na rachunek  bankowy Wykonawcy podany na fakturze, w terminie 30 /trzydziestu/ dni od daty doręczenia Zamawiającemu prawidłowo wystawionej przez  Wykonawcę faktury. Wykonawca  będzie doręczał faktury wraz z protokołem potwierdzeniem wykonania usług do biura Zamawiającego wskazanego w § 1 ust. 6 umowy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6. Za datę zapłaty faktury strony uznają datę obciążenia rachunku bankowego Zamawiająceg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będzie obciążał Wykonawcę należnościami za zużycie zimnej wody pobranej do wykonania usług  objętych przedmiotem niniejszej umowy oraz za odbiór nieczystości płynnych w okresach półrocznych tj. wg stanu na 30 czerwca i wg stanu na 31 grudnia, na podstawie wskazań wodomierzy, zainstalowanych w wydzielonych pomieszczeniach w budynkach mieszkalnych przy: ul. Michała Tadeusza Falzmanna  21 i 31 ul. Stanisława Przybyszewskiego 112, ul. Bolesława Krzywoustego 91, ul. Stacha  Świstackiego 13, ul. Zielnej 4, ul. Krępickiej  44A,  44E i 46C,   ul. Dolnobrzeskiej 28, ul. Brzezińskiej 19, 25 i 37 ,               ul. Górniczej 28, 40 i 50 ul. Zielnej nr 4A, ul. Kasztelańskiej 17, ul. Bytomskiej  5, Dolnobrzeskiej  36A i  40A, ul. Pionierów  9,  ul. Cedrowej 19,    ul. Krzywoustego 285, ul. Leonarda da  Vinci 12B,      ul. Wojanowskiej 4, 30, 46, 48, 60, ul. Rodzynkowej 2, ul. Daktylowej 1 i 5, ul. Trzebnickiej 76 C,              ul. Dolnobrzeskiej 47, ul.Prężyckiej 21 i 33, ul.Mościckiego 42C i ul. Wietnamskiej 3C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</w:rPr>
        <w:t>Należności z tytułu zużycia zimnej wody oraz odbioru nieczystości płynnych  ustalane będą na podstawie wskazań wodomierzy oraz obowiązującej ceny za 1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wody ustalanej przez dostawcę, tj. MPWiK we Wrocławiu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apłaci Zamawiającemu należności za zużytą wodę i odprowadzone nieczystości płynne w terminie 14 dni od daty doręczenia Wykonawcy faktury, na rachunek bankowy Zamawiającego, podany na  fakturze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</w:rPr>
        <w:t>Za datę zapłaty faktury strony uznają datę wpływu należności na rachunek bankowy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mowa zostaje zawarta na czas określony  od dnia ………...………... do  dnia …………………………….</w:t>
      </w:r>
    </w:p>
    <w:p>
      <w:pPr>
        <w:pStyle w:val="Normal"/>
        <w:ind w:hanging="15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5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 przypadku  niewykonywania  lub  rażącego   zaniedbania  przez  Wykonawcę usług stanowiących  przedmiot niniejszej umowy, Zamawiający będzie uprawniony do rozwiązania umowy w trybie  natychmiastowym, w szczególności w następujących przypadkach: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1/ w razie stwierdzenia i odnotowania w książce kontroli w ciągu miesiąca dwukrotnego niewykonania lub nienależytego wykonania prac określonych w § 4, 5 i 6 przewidzianych do wykonania w  każdym miesiącu,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2/  w razie stwierdzenia i odnotowania w książce kontroli jednokrotnego niewykonania lub nienależytego wykonania prac określonych w § 4, 5 i 6  przewidzianych do wykonania w okresie kwartału,</w:t>
      </w:r>
    </w:p>
    <w:p>
      <w:pPr>
        <w:pStyle w:val="TextBodyIndent"/>
        <w:suppressAutoHyphens w:val="false"/>
        <w:rPr/>
      </w:pPr>
      <w:r>
        <w:rPr>
          <w:rFonts w:cs="Arial Narrow" w:ascii="Arial Narrow" w:hAnsi="Arial Narrow"/>
          <w:lang w:eastAsia="pl-PL"/>
        </w:rPr>
        <w:t>2. Zamawiający będzie uprawniony do rozwiązania niniejszej umowy w trybie  natychmiastowym, jeżeli Wykonawca nie rozpocznie w ciągu 3 dni od daty zawarcia umowy czynności objętych przedmiotem niniejszej umowy lub przerwie ich wykonywanie na okres dłuższy niż 3  dni bez uzasadnionych przyczyn,</w:t>
      </w:r>
    </w:p>
    <w:p>
      <w:pPr>
        <w:pStyle w:val="Normal"/>
        <w:suppressAutoHyphens w:val="true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3. Rozwiązanie umowy w trybie natychmiastowym  wymaga formy pisemnej   pod rygorem nieważności</w:t>
      </w:r>
    </w:p>
    <w:p>
      <w:pPr>
        <w:pStyle w:val="Normal"/>
        <w:ind w:hanging="15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hanging="15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§ 15</w:t>
      </w:r>
    </w:p>
    <w:p>
      <w:pPr>
        <w:pStyle w:val="TextBody"/>
        <w:suppressAutoHyphens w:val="false"/>
        <w:rPr>
          <w:szCs w:val="24"/>
        </w:rPr>
      </w:pPr>
      <w:r>
        <w:rPr>
          <w:szCs w:val="24"/>
        </w:rPr>
        <w:t>1. Wykonawca zobowiązuje się zapłacić Zamawiającemu następujące kary umowne :</w:t>
      </w:r>
    </w:p>
    <w:p>
      <w:pPr>
        <w:pStyle w:val="TextBody"/>
        <w:suppressAutoHyphens w:val="false"/>
        <w:ind w:left="240" w:hanging="240"/>
        <w:rPr/>
      </w:pPr>
      <w:r>
        <w:rPr>
          <w:szCs w:val="24"/>
        </w:rPr>
        <w:t xml:space="preserve">1/ za </w:t>
      </w:r>
      <w:r>
        <w:rPr>
          <w:rFonts w:cs="Arial"/>
          <w:szCs w:val="24"/>
        </w:rPr>
        <w:t xml:space="preserve">rozwiązania niniejszej umowy przez Zamawiającego ze skutkiem natychmiastowym na podstawie               §  14 niniejszej umowy – w wysokości  jednomiesięcznego wynagrodzenia brutto określonego w § 11 ust. 1 niniejszej umowy, </w:t>
      </w:r>
    </w:p>
    <w:p>
      <w:pPr>
        <w:pStyle w:val="TextBody"/>
        <w:suppressAutoHyphens w:val="false"/>
        <w:ind w:left="240" w:hanging="240"/>
        <w:rPr>
          <w:rFonts w:cs="Arial"/>
          <w:szCs w:val="24"/>
        </w:rPr>
      </w:pPr>
      <w:r>
        <w:rPr>
          <w:rFonts w:cs="Arial"/>
          <w:szCs w:val="24"/>
        </w:rPr>
        <w:t>2/ każdorazowo za zwłokę w wykonaniu przez Wykonawcę któregokolwiek obowiązku umownego w zakresie utrzymania czystości – w wysokości 10% kwoty stanowiącej iloczyn powierzchni do sprzątania określonej w załączniku nr 1 do niniejszej umowy ( powierzchni wewnętrznej albo powierzchni zewnętrznej w zależności której obowiązek umowny dotyczy) oraz określonej w § 11 ust. 1 ceny jednostkowej netto, za każdy dzień zwłoki,</w:t>
      </w:r>
    </w:p>
    <w:p>
      <w:pPr>
        <w:pStyle w:val="TextBody"/>
        <w:suppressAutoHyphens w:val="false"/>
        <w:ind w:left="240" w:hanging="240"/>
        <w:rPr/>
      </w:pPr>
      <w:r>
        <w:rPr>
          <w:rFonts w:cs="Arial"/>
          <w:szCs w:val="24"/>
        </w:rPr>
        <w:t>3</w:t>
      </w:r>
      <w:bookmarkStart w:id="2" w:name="_Hlk529968920"/>
      <w:r>
        <w:rPr>
          <w:rFonts w:cs="Arial"/>
          <w:szCs w:val="24"/>
        </w:rPr>
        <w:t xml:space="preserve">/ </w:t>
      </w:r>
      <w:r>
        <w:rPr/>
        <w:t xml:space="preserve">za każdy przypadek niewykonania lub nienależytego wykonania  przez Wykonawcę </w:t>
      </w:r>
      <w:bookmarkEnd w:id="2"/>
      <w:r>
        <w:rPr>
          <w:rFonts w:cs="Arial"/>
          <w:szCs w:val="24"/>
        </w:rPr>
        <w:t>któregokolwiek obowiązku umownego w zakresie utrzymania czystości w częściach budynków mieszkalnych przeznaczonych do wspólnego użytku mieszkańców  w wysokości 50 zł za każdą klatkę,</w:t>
      </w:r>
    </w:p>
    <w:p>
      <w:pPr>
        <w:pStyle w:val="TextBody"/>
        <w:suppressAutoHyphens w:val="false"/>
        <w:ind w:left="240" w:hanging="240"/>
        <w:rPr/>
      </w:pPr>
      <w:r>
        <w:rPr>
          <w:rFonts w:cs="Arial"/>
          <w:szCs w:val="24"/>
        </w:rPr>
        <w:t xml:space="preserve">4/ </w:t>
      </w:r>
      <w:r>
        <w:rPr/>
        <w:t>za każdy przypadek niewykonania lub nienależytego wykonania  przez Wykonawcę któregokolwiek obowiązku w zakresie utrzymania czystości na terenach przyległych do budynków mieszkalnych w wysokości 3</w:t>
      </w:r>
      <w:r>
        <w:rPr>
          <w:rFonts w:cs="Arial"/>
          <w:szCs w:val="24"/>
        </w:rPr>
        <w:t xml:space="preserve">0% kwoty stanowiącej iloczyn powierzchni zewnętrznej do sprzątania określonej w załączniku nr 1 do umowy oraz ceny jednostkowej netto określonej w § 11 ust. </w:t>
      </w:r>
      <w:r>
        <w:rPr/>
        <w:t>niniejszej umowy,</w:t>
      </w:r>
    </w:p>
    <w:p>
      <w:pPr>
        <w:pStyle w:val="TextBody"/>
        <w:suppressAutoHyphens w:val="false"/>
        <w:ind w:left="240" w:hanging="240"/>
        <w:rPr/>
      </w:pPr>
      <w:r>
        <w:rPr/>
        <w:t>5/ za każdy przypadek niewykonania lub nienależytego wykonania  przez Wykonawcę któregokolwiek obowiązku w zakresie utrzymania czystości miejsc postojowych w garażach podziemnych  w wysokości 3</w:t>
      </w:r>
      <w:r>
        <w:rPr>
          <w:rFonts w:cs="Arial"/>
          <w:szCs w:val="24"/>
        </w:rPr>
        <w:t xml:space="preserve">0% kwoty stanowiącej iloczyn powierzchni zewnętrznej do sprzątania określonej w załączniku nr 1 do umowy oraz ceny jednostkowej netto określonej w § 11 ust. </w:t>
      </w:r>
      <w:r>
        <w:rPr/>
        <w:t>niniejszej umowy</w:t>
      </w:r>
    </w:p>
    <w:p>
      <w:pPr>
        <w:pStyle w:val="TextBody"/>
        <w:suppressAutoHyphens w:val="false"/>
        <w:ind w:left="240" w:hanging="240"/>
        <w:rPr/>
      </w:pPr>
      <w:r>
        <w:rPr/>
        <w:t xml:space="preserve">6/  20 zł  /słownie złotych : dwadzieścia / za każdy zgubiony klucz z winy pracownika zatrudnionego przez Wykonawcę, </w:t>
      </w:r>
    </w:p>
    <w:p>
      <w:pPr>
        <w:pStyle w:val="TextBody"/>
        <w:suppressAutoHyphens w:val="false"/>
        <w:ind w:left="240" w:hanging="240"/>
        <w:rPr/>
      </w:pPr>
      <w:r>
        <w:rPr/>
        <w:t xml:space="preserve">7/ 2% wynagrodzenia </w:t>
      </w:r>
      <w:r>
        <w:rPr>
          <w:rFonts w:cs="Arial"/>
          <w:szCs w:val="24"/>
        </w:rPr>
        <w:t xml:space="preserve">brutto określonego w § 11 ust. 1 niniejszej umowy za każdy stwierdzony przypadek nie dopełnienia wymogu </w:t>
      </w:r>
      <w:r>
        <w:rPr>
          <w:szCs w:val="24"/>
        </w:rPr>
        <w:t>zatrudnienia osób wykonujących usługi  określone w umowie na podstawie umowy o pracę w rozumieniu przepisów Kodeksu Pracy</w:t>
      </w:r>
      <w:r>
        <w:rPr/>
        <w:t xml:space="preserve">, w tym również nie złożenie przez Wykonawcę w terminie dokumentów których mowa w </w:t>
      </w:r>
      <w:r>
        <w:rPr>
          <w:szCs w:val="24"/>
        </w:rPr>
        <w:t>§ 3 ust.3 umowy,</w:t>
      </w:r>
      <w:r>
        <w:rPr/>
        <w:t xml:space="preserve"> zgodnie z uprawnieniem Zamawiającego w zakresie kontroli spełnienia przez Wykonawcę wymagania zatrudnienia pracowników na umowę o pracę,</w:t>
      </w:r>
    </w:p>
    <w:p>
      <w:pPr>
        <w:pStyle w:val="TextBody"/>
        <w:suppressAutoHyphens w:val="false"/>
        <w:ind w:left="240" w:hanging="240"/>
        <w:rPr/>
      </w:pPr>
      <w:r>
        <w:rPr/>
        <w:t>8/  500 zł /słownie złotych : pięćset / za każdy przypadek stwierdzenia, że pracownik świadczący usługi określone w umowie jest  pod wpływem alkoholu, przy jednoczesnym wydaleniu go z obiektu ze skutkiem zakazu wstępu w trakcie trwania niniejszej umowy,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9/ za nie przedłożenie Zamawiającemu harmonogramu wykonywania usług w  terminie określonym  w § 3 ust.10   -  w wysokości 50 zł /słownie złotych :pięćdziesiąt / za każdy dzień zwłoki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10/ za nie noszenie przez pracowników  Wykonawcy, podczas wykonywania usług, jednolitej , estetycznej odzieży roboczej, odpowiadającej wymogom przepisów o bezpieczeństwie i higienie pracy, z nazwą i  numerem telefonu Wykonawcy,  lub brak identyfikatorów  -  w wysokości 50 zł /słownie złotych : pięćdziesiąt/, licząc  od jednego pracownika, za każdy stwierdzony przypadek,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11/ za brak wymiany lub uzupełnienia żarówek w częściach wspólnych budynków mieszkalnych -  w wysokości 10 zł /słownie złotych : dziesięć/, za każdy stwierdzony przypadek braku oświetlenia,</w:t>
      </w:r>
    </w:p>
    <w:p>
      <w:pPr>
        <w:pStyle w:val="Tekstpodstawowy2"/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/>
        <w:t>12</w:t>
      </w:r>
      <w:r>
        <w:rPr>
          <w:rFonts w:cs="Arial Narrow" w:ascii="Arial Narrow" w:hAnsi="Arial Narrow"/>
        </w:rPr>
        <w:t>/ za nie wywieszenie lub nie terminowe wywieszenie ogłoszeń, obwieszczeń lub zawiadomień w budynku , a także nie usunięcie ogłoszenia wywieszonego bez zgody Zamawiającego -  w wysokości   10 zł /słownie złotych : dziesięć/  za każdy dzień,</w:t>
      </w:r>
    </w:p>
    <w:p>
      <w:pPr>
        <w:pStyle w:val="Tekstpodstawowy2"/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/>
        <w:t>13</w:t>
      </w:r>
      <w:r>
        <w:rPr>
          <w:rFonts w:cs="Arial Narrow" w:ascii="Arial Narrow" w:hAnsi="Arial Narrow"/>
        </w:rPr>
        <w:t>/ za nie wywieszenie lub nie terminowe wywieszenie flag z okazji świąt państwowych i uroczystości lokalnych lub nieterminowe zdjęcie flag w budynku  -  w wysokości   50 zł /słownie złotych : pięćdziesiąt / 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/ za nie usunięcie śniegu, gołoledzi lub śliskości na terenie zewnętrznym, przynależnym do budynku - w wysokości 200 zł /słownie złotych: dwieście/, 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5/ za nie usunięcie śniegu, gołoledzi lub śliskości z wjazdu do garażu podziemnego - w wysokości 300 zł /słownie złotych: trzysta/,  za każdy dzień,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16/ za nieprzestrzeganie terminu wykonywania usług określonych w harmonogramie  -  w wysokości 50 zł /słownie złotych: pięćdziesiąt/, za każdy dzień zwłoki, o ile zwłoka nie była spowodowana przyczynami niezależnymi  od  Wykonawcy, a w szczególności warunkami atmosferycznymi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7/ za brak wymiany lub uzupełnienia piasku w piaskownicach -  w wysokości   100 zł /słownie złotych : sto/  za każdą piaskownicę,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/ za  niewykonanie we wskazanym przez Zamawiającego terminie lub w terminie określonym zarządzeniem właściwych organów, deratyzacji, dezynfekcji lub dezynsekcji -  w wysokości 50 zł /słownie złotych :pięćdziesiąt / za każdy dzień zwłoki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/ za nie uporządkowanie wskazanych, niezasiedlonych  lokali mieszkalnych oraz  innych pomieszczeń wspólnego użytku w terminie określonym przez Zamawiającego – w wysokości 200 zł /słownie złotych: dwieście/,  za każdy lokal, pomieszczenie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/ za nie usunięcie śniegu, gołoledzi lub śliskości z wjazdu do garażu podziemnego - w wysokości 300 zł /słownie złotych: trzysta/, 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40" w:hanging="240"/>
        <w:jc w:val="both"/>
        <w:rPr/>
      </w:pPr>
      <w:r>
        <w:rPr>
          <w:rFonts w:cs="Arial" w:ascii="Arial Narrow" w:hAnsi="Arial Narrow"/>
          <w:szCs w:val="24"/>
        </w:rPr>
        <w:t xml:space="preserve">2.Wykonawca upoważnia </w:t>
      </w:r>
      <w:r>
        <w:rPr>
          <w:rFonts w:cs="Arial" w:ascii="Arial Narrow" w:hAnsi="Arial Narrow"/>
        </w:rPr>
        <w:t xml:space="preserve">Zamawiającego do potrącania naliczonych kar umownych z wynagrodzenia Wykonawcy, określonego w </w:t>
      </w:r>
      <w:r>
        <w:rPr>
          <w:rFonts w:cs="Arial Narrow" w:ascii="Arial Narrow" w:hAnsi="Arial Narrow"/>
        </w:rPr>
        <w:t>§ 11 umowy, przy czym wierzytelność Zamawiającego może nie być wymagalna.</w:t>
      </w:r>
      <w:r>
        <w:rPr>
          <w:rFonts w:cs="Arial" w:ascii="Arial Narrow" w:hAnsi="Arial Narrow"/>
        </w:rPr>
        <w:t xml:space="preserve">   </w:t>
      </w:r>
      <w:r>
        <w:rPr>
          <w:rFonts w:cs="Arial Narrow" w:ascii="Arial Narrow" w:hAnsi="Arial Narrow"/>
        </w:rPr>
        <w:t>.</w:t>
      </w:r>
    </w:p>
    <w:p>
      <w:pPr>
        <w:pStyle w:val="Tekstpodstawowywcity2"/>
        <w:rPr/>
      </w:pPr>
      <w:r>
        <w:rPr/>
        <w:t>3.Zamawiającemu przysługuje uprawnienie do dochodzenia odszkodowania przewyższającego wysokość zastrzeżonych kar umownych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6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przypadku wymierzenia Zamawiającemu przez właściwe organy grzywny za  brak czystości lub porządku w nieruchomościach wymienionych w § 1 ust. 2 niniejszej umowy, Zamawiający potrąci kwotę  grzywny z wynagrodzenia Wykonawcy, na co Wykonawca niniejszym wyraża zgodę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7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Wykonawcy wykonaniem przedmiotu umowy będzie kierować  ……………………………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</w:rPr>
        <w:t xml:space="preserve">     telefon nr …………………………………….telefon komórkowy  nr ………………………………., fax ……………………………………………., adres e-mail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 Narrow" w:ascii="Arial Narrow" w:hAnsi="Arial Narrow"/>
        </w:rPr>
        <w:t>Wykonawca będzie przyjmował zgłoszenia Zamawiającego o niewykonanych lub nienależycie wykonanych    usługach objętych przedmiotem umowy w dni robocze w godzinach od 7</w:t>
      </w:r>
      <w:r>
        <w:rPr>
          <w:rFonts w:cs="Arial Narrow" w:ascii="Arial Narrow" w:hAnsi="Arial Narrow"/>
          <w:vertAlign w:val="superscript"/>
        </w:rPr>
        <w:t>30</w:t>
      </w:r>
      <w:r>
        <w:rPr>
          <w:rFonts w:cs="Arial Narrow" w:ascii="Arial Narrow" w:hAnsi="Arial Narrow"/>
        </w:rPr>
        <w:t xml:space="preserve"> do  15</w:t>
      </w:r>
      <w:r>
        <w:rPr>
          <w:rFonts w:cs="Arial Narrow" w:ascii="Arial Narrow" w:hAnsi="Arial Narrow"/>
          <w:vertAlign w:val="superscript"/>
        </w:rPr>
        <w:t>30</w:t>
      </w:r>
      <w:r>
        <w:rPr>
          <w:rFonts w:cs="Arial Narrow" w:ascii="Arial Narrow" w:hAnsi="Arial Narrow"/>
        </w:rPr>
        <w:t xml:space="preserve"> pod nr telefonu…………………………., poczty elektronicznej………………………………….  lub za pośrednictwem faksu nr.............................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 Narrow" w:ascii="Arial Narrow" w:hAnsi="Arial Narrow"/>
        </w:rPr>
        <w:t>W ciągu całej doby Zamawiający może kontaktować się z Wykonawcą lub upoważnionym przedstawicielem  Wykonawcy  za pośrednictwem telefonu na nr  ...................................... oraz na telefon komórkowy nr ………………………………………. Na adres poczty elektronicznej………………………………….  lub za pośrednictwem faksu nr.............................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 Narrow" w:ascii="Arial Narrow" w:hAnsi="Arial Narrow"/>
        </w:rPr>
        <w:t>Ze strony Zamawiającego nadzór nad wykonaniem umowy będzie sprawować  Kierownik Działu Obsługi Eksploatacyjnej Zamawiającego:…………………………., miejsce pracy biuro we Wrocławiu przy ul. Tylnej nr 14, telefon nr   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Cs/>
          <w:szCs w:val="24"/>
        </w:rPr>
      </w:pPr>
      <w:r>
        <w:rPr>
          <w:rFonts w:cs="Arial Narrow" w:ascii="Arial Narrow" w:hAnsi="Arial Narrow"/>
        </w:rPr>
        <w:t>§ 18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Jeżeli w trakcie realizacji przedmiotu umowy nastąpi  zmiana ustawowej stawki podatku VAT od towarów i usług dla usług objętych przedmiotem umowy, Zamawiający może dokonać na wniosek Wykonawcy lub Zamawiającego odpowiedniej zmiany należnego miesięcznego wynagrodzenia Wykonawcy o kwotę wynikającą ze zmienionych stawek podatku VAT w stosunku do wynagrodzenia za część usług, których do dnia zmiany stawki podatku VAT nie wykonano. 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lang w:eastAsia="en-US"/>
        </w:rPr>
        <w:t>W okresie realizacji umowy Zamawiający dopuszcza zmianę wynagrodzenia należnego Wykonawcy, w przypadku:</w:t>
      </w:r>
    </w:p>
    <w:p>
      <w:pPr>
        <w:pStyle w:val="Normal"/>
        <w:numPr>
          <w:ilvl w:val="1"/>
          <w:numId w:val="13"/>
        </w:numPr>
        <w:shd w:fill="FFFFFF" w:val="clear"/>
        <w:spacing w:before="0" w:after="0"/>
        <w:contextualSpacing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zmiany wysokości minimalnego wynagrodzenia za pracę ustalonego na podstawie art. 2 ust. 3-5 ustawy z dnia 10 października 2012 r. o minimalnym wynagrodzeniu za pracę. </w:t>
      </w:r>
    </w:p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Warunkiem dokonania zmiany należnego wynagrodzenia Wykonawcy będzie skierowanie do Zamawiającego pisemnego wniosku Wykonawcy zawierającego uzasadnienie i szczegółowy sposób wyliczenia nowej ceny oraz wpływ zmiany na koszty wykonania zamówienia przez Wykonawcę;</w:t>
        <w:br/>
      </w:r>
    </w:p>
    <w:p>
      <w:pPr>
        <w:pStyle w:val="Normal"/>
        <w:numPr>
          <w:ilvl w:val="1"/>
          <w:numId w:val="13"/>
        </w:numPr>
        <w:shd w:fill="FFFFFF" w:val="clear"/>
        <w:spacing w:before="0" w:after="0"/>
        <w:contextualSpacing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zmiany zasad podlegania ubezpieczeniom społecznym lub ubezpieczeniu zdrowotnemu</w:t>
      </w:r>
    </w:p>
    <w:p>
      <w:pPr>
        <w:pStyle w:val="Normal"/>
        <w:shd w:fill="FFFFFF" w:val="clear"/>
        <w:spacing w:before="0" w:after="0"/>
        <w:ind w:left="464" w:firstLine="244"/>
        <w:contextualSpacing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lub wysokości stawki składki na ubezpieczenie społeczne lub zdrowotne.</w:t>
      </w:r>
    </w:p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Warunkiem dokonania zmiany należnego wynagrodzenia Wykonawcy będzie skierowanie do Zamawiającego pisemnego wniosku Wykonawcy zawierającego uzasadnienie i szczegółowy sposób wyliczenia nowej ceny oraz wpływ zmian na koszty wykonania zamówienia przez Wykonawcę,</w:t>
      </w:r>
    </w:p>
    <w:p>
      <w:pPr>
        <w:pStyle w:val="Normal"/>
        <w:shd w:fill="FFFFFF" w:val="clear"/>
        <w:spacing w:before="0" w:after="0"/>
        <w:ind w:left="464" w:hanging="0"/>
        <w:contextualSpacing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Akapitzlist"/>
        <w:spacing w:lineRule="auto" w:line="240" w:before="0" w:after="0"/>
        <w:ind w:left="709" w:hanging="283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3)</w:t>
      </w:r>
      <w:r>
        <w:rPr>
          <w:rFonts w:cs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miany zasad gromadzenia i wysokości wpłat do pracowniczych planów kapitałowych. Warunkiem dokonania zmiany wynagrodzenia Wykonawcy będzie skierowanie do Zamawiającego pisemnego wniosku Wykonawcy zawierającego uzasadnienie i szczegółowy sposób wyliczenia nowej ceny oraz wpływ zmiany na koszty wykonania zamówienia przez Wykonawcę,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ind w:left="426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 Narrow" w:ascii="Arial Narrow" w:hAnsi="Arial Narrow"/>
          <w:szCs w:val="24"/>
        </w:rPr>
        <w:t>Zmiany umowy mogą być dokonane na piśmie , w formie aneksu, podpisanego przez Strony, pod rygorem nieważności 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0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szelkie spory związane  z umową rozstrzygane będą przez sąd właściwy dla siedziby Zamawiająceg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 uregulowanych  zastosowanie mają przepisy ustawy z dnia 29 stycznia 2004r Prawo zamówień publicznych / tekst jednolity Dz.U. z  2018 r. poz.1986 ze zm. /,  oraz  Kodeksu cywilnego /tekst jednolity Dz.U. z 2018r, poz.1025 ze zmianami /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2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rFonts w:cs="Arial Narrow" w:ascii="Arial Narrow" w:hAnsi="Arial Narrow"/>
          <w:bCs/>
        </w:rPr>
        <w:t xml:space="preserve">WYKONAWCA           </w:t>
        <w:tab/>
        <w:tab/>
        <w:tab/>
        <w:t xml:space="preserve">                                                         ZAMAWIAJĄCY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6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4"/>
      <w:numFmt w:val="decimal"/>
      <w:lvlText w:val="%2."/>
      <w:lvlJc w:val="left"/>
      <w:pPr>
        <w:tabs>
          <w:tab w:val="num" w:pos="1933"/>
        </w:tabs>
        <w:ind w:left="1107" w:hanging="147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28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9z0">
    <w:name w:val="WW8Num9z0"/>
    <w:qFormat/>
    <w:rPr>
      <w:rFonts w:ascii="Arial Narrow" w:hAnsi="Arial Narrow" w:cs="Arial Narrow"/>
      <w:color w:val="FF0000"/>
      <w:spacing w:val="-3"/>
      <w:sz w:val="22"/>
      <w:szCs w:val="22"/>
    </w:rPr>
  </w:style>
  <w:style w:type="character" w:styleId="WW8Num10z1">
    <w:name w:val="WW8Num10z1"/>
    <w:qFormat/>
    <w:rPr>
      <w:rFonts w:ascii="Arial Narrow" w:hAnsi="Arial Narrow" w:cs="Arial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4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40" w:hanging="240"/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/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s.tylna@tbs-wroclaw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0:00Z</dcterms:created>
  <dc:creator>Tomasz Olszewski</dc:creator>
  <dc:description/>
  <cp:keywords/>
  <dc:language>en-US</dc:language>
  <cp:lastModifiedBy>Grazyna</cp:lastModifiedBy>
  <cp:lastPrinted>2018-11-14T15:02:00Z</cp:lastPrinted>
  <dcterms:modified xsi:type="dcterms:W3CDTF">2018-12-28T08:50:00Z</dcterms:modified>
  <cp:revision>4</cp:revision>
  <dc:subject/>
  <dc:title>Załącznik nr 4</dc:title>
</cp:coreProperties>
</file>