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38"/>
        <w:gridCol w:w="1197"/>
        <w:gridCol w:w="175"/>
        <w:gridCol w:w="3450"/>
        <w:gridCol w:w="287"/>
        <w:gridCol w:w="3359"/>
        <w:gridCol w:w="353"/>
        <w:gridCol w:w="38"/>
      </w:tblGrid>
      <w:tr>
        <w:trPr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854"/>
                <w:sz w:val="24"/>
              </w:rPr>
              <w:t>INWESTYCJ</w:t>
            </w:r>
            <w:r>
              <w:rPr>
                <w:rFonts w:cs="Tahoma" w:ascii="Tahoma" w:hAnsi="Tahoma"/>
                <w:spacing w:val="6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 projektu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ROJEKT BUDYNKU WIELOFUNKCYJNEGO, BĘDĄCEGO W CZĘŚCI BUDYNKIEM MIESZKALNYM WIELORODZINNYM Z WBUDOWANYM PRZEDSZKOLEM I GARAŻEM, A W CZĘŚCI BUDYNKIEM ZAMIESZKANIA ZBIOROWEGO Z MIESZKANIAMI DLA OSÓB STARSZYCH, Z POMIESZCZENIAMI DO DZIENNEGO POBYTU DLA TYCH OSÓB I Z USŁUGAMI, WRAZ Z ZAGOSPODAROWANIEM TERENU, DROGĄ WEWNĘTRZNĄ, ZJAZDEM Z DROGI PUBLICZNEJ I PRZYŁĄCZENIEM DO SIECI MIEJSKICH NA TERENIE OSIEDLA NOWE ŻERNIKI WE WROCŁAWIU</w:t>
            </w:r>
          </w:p>
        </w:tc>
      </w:tr>
      <w:tr>
        <w:trPr>
          <w:trHeight w:val="80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/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Osiedle Nowe Żerniki, 50-060 Wrocław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dz. nr 67 i część dz. nr 62/43,  62/31,  62/35, 62/37, AM-10; obręb: Żerniki</w:t>
            </w:r>
          </w:p>
        </w:tc>
      </w:tr>
      <w:tr>
        <w:trPr>
          <w:trHeight w:val="85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493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Towarzystwo Budownictwa Społecznego Wrocław Sp. z o.o.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Arial"/>
                <w:sz w:val="16"/>
              </w:rPr>
              <w:t>51-148</w:t>
            </w:r>
            <w:r>
              <w:rPr>
                <w:sz w:val="16"/>
              </w:rPr>
              <w:t xml:space="preserve"> Wrocław, ul. S. Przybyszewskiego 102/104</w:t>
            </w:r>
          </w:p>
        </w:tc>
      </w:tr>
      <w:tr>
        <w:trPr>
          <w:trHeight w:val="303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jednostka projektowa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Major Architekci Marcin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50-520 Wrocław ul. Gajowa 52/5</w:t>
            </w:r>
          </w:p>
        </w:tc>
      </w:tr>
      <w:tr>
        <w:trPr>
          <w:trHeight w:val="303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cs="Tahoma" w:ascii="Tahoma" w:hAnsi="Tahoma"/>
                <w:spacing w:val="413"/>
                <w:sz w:val="24"/>
              </w:rPr>
              <w:t>TEMAT OPRACOWANI</w:t>
            </w:r>
            <w:r>
              <w:rPr>
                <w:rFonts w:cs="Tahoma" w:ascii="Tahoma" w:hAnsi="Tahoma"/>
                <w:spacing w:val="3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02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b/>
                <w:sz w:val="18"/>
              </w:rPr>
              <w:t xml:space="preserve">PROJEKT BUDOWLANO-WYKONAWCZY 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b/>
                <w:sz w:val="18"/>
              </w:rPr>
              <w:t>ORGANIZACJI RUCHU ZASTĘPCZEGO I ODBUDOWY NAWIERZCHNI</w:t>
            </w:r>
          </w:p>
        </w:tc>
      </w:tr>
      <w:tr>
        <w:trPr>
          <w:trHeight w:val="88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ża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sz w:val="16"/>
              </w:rPr>
              <w:t>opracowanie drogowe</w:t>
            </w:r>
          </w:p>
        </w:tc>
      </w:tr>
      <w:tr>
        <w:trPr>
          <w:trHeight w:val="194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dium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PBW</w:t>
            </w:r>
          </w:p>
        </w:tc>
      </w:tr>
      <w:tr>
        <w:trPr>
          <w:trHeight w:val="144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opracowania /nr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09.2017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/1601</w:t>
            </w:r>
          </w:p>
        </w:tc>
      </w:tr>
      <w:tr>
        <w:trPr>
          <w:trHeight w:val="281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  <w:b w:val="false"/>
                <w:spacing w:val="758"/>
                <w:sz w:val="24"/>
              </w:rPr>
              <w:t>PROJEKTANC</w:t>
            </w:r>
            <w:r>
              <w:rPr>
                <w:rFonts w:cs="Tahoma" w:ascii="Tahoma" w:hAnsi="Tahoma"/>
                <w:b w:val="false"/>
                <w:spacing w:val="8"/>
                <w:sz w:val="24"/>
              </w:rPr>
              <w:t>I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branż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agwek2"/>
              <w:suppressAutoHyphens w:val="false"/>
              <w:rPr>
                <w:sz w:val="14"/>
              </w:rPr>
            </w:pPr>
            <w:r>
              <w:rPr>
                <w:sz w:val="14"/>
              </w:rPr>
              <w:t>projektant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sprawdzający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itektur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GŁÓWNY PROJEKTANT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Marcin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701/01/</w:t>
            </w:r>
            <w:r>
              <w:rPr>
                <w:sz w:val="12"/>
              </w:rPr>
              <w:t>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Anna Jagoda-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30/02/</w:t>
            </w:r>
            <w:r>
              <w:rPr>
                <w:sz w:val="12"/>
              </w:rPr>
              <w:t>DOIA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rogow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Mariusz Przewłocki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i kierowania robotami budowlanymi w specj. konstrukcyjno-budowlanej bez ograniczeń</w:t>
            </w:r>
          </w:p>
          <w:p>
            <w:pPr>
              <w:pStyle w:val="TextBody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r upr. 51/99/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Robert Kuroń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w specj. konstrukcyjno-budowlanej bez ograniczeń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  <w:szCs w:val="12"/>
              </w:rPr>
              <w:t>nr upr. 17/99/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75"/>
        <w:gridCol w:w="3450"/>
        <w:gridCol w:w="62"/>
        <w:gridCol w:w="225"/>
        <w:gridCol w:w="50"/>
        <w:gridCol w:w="3309"/>
        <w:gridCol w:w="353"/>
        <w:gridCol w:w="38"/>
      </w:tblGrid>
      <w:tr>
        <w:trPr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pageBreakBefore/>
              <w:jc w:val="both"/>
              <w:rPr/>
            </w:pPr>
            <w:r>
              <w:rPr>
                <w:rFonts w:cs="Tahoma" w:ascii="Tahoma" w:hAnsi="Tahoma"/>
                <w:spacing w:val="854"/>
                <w:sz w:val="24"/>
              </w:rPr>
              <w:t>INWESTYCJ</w:t>
            </w:r>
            <w:r>
              <w:rPr>
                <w:rFonts w:cs="Tahoma" w:ascii="Tahoma" w:hAnsi="Tahoma"/>
                <w:spacing w:val="6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 projektu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ROJEKT BUDYNKU WIELOFUNKCYJNEGO, BĘDĄCEGO W CZĘŚCI BUDYNKIEM MIESZKALNYM WIELORODZINNYM Z WBUDOWANYM PRZEDSZKOLEM I GARAŻEM, A W CZĘŚCI BUDYNKIEM ZAMIESZKANIA ZBIOROWEGO Z MIESZKANIAMI DLA OSÓB STARSZYCH, Z POMIESZCZENIAMI DO DZIENNEGO POBYTU DLA TYCH OSÓB I Z USŁUGAMI, WRAZ Z ZAGOSPODAROWANIEM TERENU, DROGĄ WEWNĘTRZNĄ, ZJAZDEM Z DROGI PUBLICZNEJ I PRZYŁĄCZENIEM DO SIECI MIEJSKICH NA TERENIE OSIEDLA NOWE ŻERNIKI WE WROCŁAWIU</w:t>
            </w:r>
          </w:p>
        </w:tc>
      </w:tr>
      <w:tr>
        <w:trPr>
          <w:trHeight w:val="8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Osiedle Nowe Żerniki, 50-060 Wrocław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dz. nr 67 i część dz. nr 62/43,  62/31,  62/35, 62/37, AM-10; obręb: Żerniki</w:t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3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Towarzystwo Budownictwa Społecznego Wrocław Sp. z o.o.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Arial"/>
                <w:sz w:val="16"/>
              </w:rPr>
              <w:t>51-148 Wrocław, ul. S. Przybyszewskiego 102/104</w:t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ata 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09.2017</w:t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eastAsia="Arial" w:cs="Tahoma"/>
                <w:spacing w:val="670"/>
                <w:sz w:val="24"/>
              </w:rPr>
            </w:pPr>
            <w:r>
              <w:rPr>
                <w:rFonts w:eastAsia="Arial" w:cs="Tahoma" w:ascii="Tahoma" w:hAnsi="Tahoma"/>
                <w:spacing w:val="670"/>
                <w:sz w:val="2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670"/>
                <w:sz w:val="24"/>
              </w:rPr>
              <w:t>OŚWIADCZENI</w:t>
            </w:r>
            <w:r>
              <w:rPr>
                <w:rFonts w:cs="Tahoma" w:ascii="Tahoma" w:hAnsi="Tahoma"/>
                <w:spacing w:val="9"/>
                <w:sz w:val="24"/>
              </w:rPr>
              <w:t>E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4508"/>
                <w:sz w:val="12"/>
                <w:u w:val="dotted"/>
                <w:vertAlign w:val="superscript"/>
              </w:rPr>
            </w:pPr>
            <w:r>
              <w:rPr>
                <w:rFonts w:cs="Tahoma" w:ascii="Tahoma" w:hAnsi="Tahoma"/>
                <w:spacing w:val="4508"/>
                <w:sz w:val="12"/>
                <w:u w:val="dotted"/>
                <w:vertAlign w:val="superscript"/>
              </w:rPr>
            </w:r>
          </w:p>
        </w:tc>
      </w:tr>
      <w:tr>
        <w:trPr>
          <w:trHeight w:val="134" w:hRule="atLeast"/>
        </w:trPr>
        <w:tc>
          <w:tcPr>
            <w:tcW w:w="9212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Na podstawie art. 20 ust.4 z dnia 7 lipca 1994r. – </w:t>
            </w:r>
            <w:r>
              <w:rPr>
                <w:i/>
                <w:sz w:val="18"/>
              </w:rPr>
              <w:t xml:space="preserve">Prawo budowlane </w:t>
            </w: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tekst ujednolicony Dz. U. 2016 nr o poz. 2255 z późniejszymi zmianami) NIŻEJ PODPISANI PROJEKTANCI OŚWIADCZAJĄ, że niniejszy projekt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JEKT BUDOWLANO-WYKONAWCZY ORGANIZACJI RUCHU ZASTĘPCZEGO I ODBUDOWY NAWIERZCHNI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został sporządzony zgodnie z obowiązującymi przepisami oraz zasadami wiedzy technicznej. </w:t>
            </w:r>
          </w:p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>
                <w:b w:val="false"/>
                <w:b w:val="false"/>
                <w:spacing w:val="600"/>
                <w:sz w:val="16"/>
              </w:rPr>
            </w:pPr>
            <w:r>
              <w:rPr>
                <w:b w:val="false"/>
                <w:spacing w:val="600"/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0"/>
                <w:sz w:val="16"/>
              </w:rPr>
            </w:pPr>
            <w:r>
              <w:rPr>
                <w:b w:val="false"/>
                <w:spacing w:val="600"/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  <w:b w:val="false"/>
                <w:spacing w:val="758"/>
                <w:sz w:val="24"/>
              </w:rPr>
              <w:t>PROJEKTANC</w:t>
            </w:r>
            <w:r>
              <w:rPr>
                <w:rFonts w:cs="Tahoma" w:ascii="Tahoma" w:hAnsi="Tahoma"/>
                <w:b w:val="false"/>
                <w:spacing w:val="8"/>
                <w:sz w:val="24"/>
              </w:rPr>
              <w:t>I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9212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branża</w:t>
            </w:r>
          </w:p>
        </w:tc>
        <w:tc>
          <w:tcPr>
            <w:tcW w:w="3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2"/>
              <w:suppressAutoHyphens w:val="false"/>
              <w:rPr>
                <w:sz w:val="14"/>
              </w:rPr>
            </w:pPr>
            <w:r>
              <w:rPr>
                <w:sz w:val="14"/>
              </w:rPr>
              <w:t>projektant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sprawdzający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chitektura</w:t>
            </w:r>
          </w:p>
        </w:tc>
        <w:tc>
          <w:tcPr>
            <w:tcW w:w="3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GŁÓWNY PROJEKTANT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Marcin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701/01/</w:t>
            </w:r>
            <w:r>
              <w:rPr>
                <w:sz w:val="12"/>
              </w:rPr>
              <w:t>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Anna Jagoda-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30/02/</w:t>
            </w:r>
            <w:r>
              <w:rPr>
                <w:sz w:val="12"/>
              </w:rPr>
              <w:t>DOIA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rogow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Mariusz Przewłocki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i kierowania robotami budowlanymi w specj. konstrukcyjno-budowlanej bez ograniczeń</w:t>
            </w:r>
          </w:p>
          <w:p>
            <w:pPr>
              <w:pStyle w:val="TextBody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r upr. 51/99/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Robert Kuroń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w specj. konstrukcyjno-budowlanej bez ograniczeń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  <w:szCs w:val="12"/>
              </w:rPr>
              <w:t>nr upr. 17/99/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6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22"/>
        <w:sz w:val="1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437765</wp:posOffset>
          </wp:positionH>
          <wp:positionV relativeFrom="paragraph">
            <wp:posOffset>-883285</wp:posOffset>
          </wp:positionV>
          <wp:extent cx="868680" cy="8686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22"/>
        <w:sz w:val="12"/>
      </w:rPr>
      <w:t>major architekci +48 71 78 78 200 pracownia@majorarchitekci.pl ul. gajowa 52/5 50-520 wrocław nip 832-181-23-5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9214" w:leader="none"/>
      </w:tabs>
      <w:snapToGrid w:val="false"/>
      <w:jc w:val="right"/>
      <w:outlineLvl w:val="0"/>
    </w:pPr>
    <w:rPr>
      <w:b/>
      <w:spacing w:val="30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b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</w:rPr>
  </w:style>
  <w:style w:type="paragraph" w:styleId="Domy3flnie">
    <w:name w:val="Domyś3f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Nag3fwektabeli">
    <w:name w:val="Nagł3fówek tabeli"/>
    <w:basedOn w:val="Normal"/>
    <w:qFormat/>
    <w:pPr>
      <w:suppressLineNumbers/>
      <w:jc w:val="center"/>
    </w:pPr>
    <w:rPr>
      <w:rFonts w:ascii="Times New Roman" w:hAnsi="Times New Roman" w:cs="Times New Roman"/>
      <w:b/>
      <w:sz w:val="24"/>
    </w:rPr>
  </w:style>
  <w:style w:type="paragraph" w:styleId="WWTretekstu">
    <w:name w:val="WW-Treść tekstu"/>
    <w:basedOn w:val="Domy3flnie"/>
    <w:qFormat/>
    <w:pPr>
      <w:widowControl/>
    </w:pPr>
    <w:rPr>
      <w:rFonts w:ascii="Arial" w:hAnsi="Arial" w:cs="Arial"/>
      <w:b/>
      <w:sz w:val="16"/>
      <w:lang w:val="pl-PL"/>
    </w:rPr>
  </w:style>
  <w:style w:type="paragraph" w:styleId="Tekstpodstawowy21">
    <w:name w:val="Tekst podstawowy 21"/>
    <w:basedOn w:val="Normal"/>
    <w:qFormat/>
    <w:pPr/>
    <w:rPr>
      <w:b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48:00Z</dcterms:created>
  <dc:creator>user</dc:creator>
  <dc:description/>
  <dc:language>en-US</dc:language>
  <cp:lastModifiedBy>Kuba</cp:lastModifiedBy>
  <cp:lastPrinted>2017-09-12T16:50:00Z</cp:lastPrinted>
  <dcterms:modified xsi:type="dcterms:W3CDTF">2017-09-12T14:50:00Z</dcterms:modified>
  <cp:revision>5</cp:revision>
  <dc:subject/>
  <dc:title>INWESTYCJA</dc:title>
</cp:coreProperties>
</file>