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8"/>
        <w:gridCol w:w="1197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 xml:space="preserve">PROJEKT BUDOWLANO-WYKONAWCZY 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>ORGANIZACJI RUCHU DOCELOWEGO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sz w:val="16"/>
              </w:rPr>
              <w:t>opracowanie drog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PB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/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ur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62"/>
        <w:gridCol w:w="225"/>
        <w:gridCol w:w="50"/>
        <w:gridCol w:w="330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 Wrocław, ul. S. Przybyszewskiego 102/104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pacing w:val="670"/>
                <w:sz w:val="24"/>
              </w:rPr>
            </w:pPr>
            <w:r>
              <w:rPr>
                <w:rFonts w:eastAsia="Arial" w:cs="Tahoma" w:ascii="Tahoma" w:hAnsi="Tahoma"/>
                <w:spacing w:val="670"/>
                <w:sz w:val="2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670"/>
                <w:sz w:val="24"/>
              </w:rPr>
              <w:t>OŚWIADCZENI</w:t>
            </w:r>
            <w:r>
              <w:rPr>
                <w:rFonts w:cs="Tahoma" w:ascii="Tahoma" w:hAnsi="Tahoma"/>
                <w:spacing w:val="9"/>
                <w:sz w:val="24"/>
              </w:rPr>
              <w:t>E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508"/>
                <w:sz w:val="12"/>
                <w:u w:val="dotted"/>
                <w:vertAlign w:val="superscript"/>
              </w:rPr>
            </w:pPr>
            <w:r>
              <w:rPr>
                <w:rFonts w:cs="Tahoma" w:ascii="Tahoma" w:hAnsi="Tahoma"/>
                <w:spacing w:val="4508"/>
                <w:sz w:val="12"/>
                <w:u w:val="dotted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a podstawie art. 20 ust.4 z dnia 7 lipca 1994r. – </w:t>
            </w:r>
            <w:r>
              <w:rPr>
                <w:i/>
                <w:sz w:val="18"/>
              </w:rPr>
              <w:t xml:space="preserve">Prawo budowlane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tekst ujednolicony Dz. U. 2016 nr o poz. 2255 z późniejszymi zmianami) NIŻEJ PODPISANI PROJEKTANCI OŚWIADCZAJĄ, że niniejszy projek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KT BUDOWLANO-WYKONAWCZY ORGANIZACJI RUCHU DOCELOWEGO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ostał sporządzony zgodnie z obowiązującymi przepisami oraz zasadami wiedzy technicznej. </w:t>
            </w:r>
          </w:p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chitektur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8680" cy="868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47:00Z</dcterms:created>
  <dc:creator>user</dc:creator>
  <dc:description/>
  <cp:keywords/>
  <dc:language>en-US</dc:language>
  <cp:lastModifiedBy>Kuba</cp:lastModifiedBy>
  <cp:lastPrinted>2017-09-08T12:03:00Z</cp:lastPrinted>
  <dcterms:modified xsi:type="dcterms:W3CDTF">2017-09-12T14:51:00Z</dcterms:modified>
  <cp:revision>4</cp:revision>
  <dc:subject/>
  <dc:title>INWESTYCJA</dc:title>
</cp:coreProperties>
</file>